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535983087"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0646463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