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383933724"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659173273"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