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58592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90178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