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60131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087271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373686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71962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