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83250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649665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079252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364242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417277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557715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806320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309947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