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69259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01590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19951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00921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