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947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435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092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512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