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`wget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5, 1996, 1997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=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wge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probably need makeinf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get it from URL:http://www.sunsite.auc.dk/wget/makeinf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.hlp: wget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nfo --no-validate --no-warn --fo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pj wget.hpj --output wget.rtf wget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rtf -xn wget.h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*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*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*.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M) wge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clean: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