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sciidict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 class is a template class that provides a dictionary based on \c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\&lt;X\&gt; to create a dictionary that 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Ascii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char* keys.  QAsciiDict cannot handle Unicode keys, instea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template which uses \l QString keys.  A QDict has the same perfor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Ital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Italy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char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 insensitive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AsciiDict::QAsciiDict() constructor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mplements the \link operator[] [] operator\endlink to look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Ascii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erl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on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Germany" );</w:t>
        <w:tab/>
        <w:t>// Oct 3r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scii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Ascii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opyKeys specifies whether to copy the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only the 26 standard letters A..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rench or German accents or Scandinavia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opyKeys to TRUE will make the dictionary cop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Setting it to FALSE will mak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the pointer to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Ascii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scii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Ascii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AsciiDic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ferring the removed item to point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