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llect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lass that can contain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many reference based collection classes and some valu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Cache QCache and \l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Dict, \l QIntDict and \l QPtrDict 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List a double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Queue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tack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ector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List a value ba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Stack a value based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Map a value based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 classes work with pointers to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value based classes store copies of their item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\l QArray. It is neither reference nor value ba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ased. For maximum efficiency with the simple data typ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rrays, it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ListIterator Q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&lt;a href="qtl.html"&gt;the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&lt;/a&gt;. See the respective documentation for details.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talks about the reference based contai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rchitecture of the reference based containe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internal base classes for the referenc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; \l QGCache, \l QGDict and \l QGList that operate 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 pointers. 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\c voi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e-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hile it does not hurt performanc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List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aging Collection Ite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 based collections inherit the \l Q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knows only the number of items in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 QCollection::setAutoDele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lete strategy. In the list example, w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ion to make the list delete th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lection::deleteItem() Q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delet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based collection class, such as Q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List here, but the same techniques app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terato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edefined Collec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lists; \l QStrList, \l QStrIList (\l qstrlist.h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vectors; \l QStrVec  and \l QStrIVec (\l qstrvec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QStringList, which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List only store char*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parison with the ST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get questions about why Qt does not use the STL, and why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emplates are provided at all.  Here are the majo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use and provide these template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 templates add less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han the STL ones do.  Size is important for 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contains many instantiations of QDict, QLi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s are often not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's, for several reasons such as Qt's saf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ever not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, as they are used in code that doesn't need to be very fast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critical data structures in Qt are mostly caches - either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or custom-written, custom-optimized o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containers are much more portable than the STL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riting Qt, STL was far away in the future, and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Qt 1.0, no widely-used compilers could compile the ST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such as Qt, it is of course very important to comp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variety of compilers. Even today, the S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rtable across all platforms supported by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ough primarily written for use internally in Qt, th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l documented and so we saw no reason to hi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based containers in the style of the STL do have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though: They are extremely efficient when being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bjects that implement a fast copy constructor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implicit shared Qt classes such as QString or any of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ata types like int, bool or double. Since we nee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for Qt itself, we added a few &lt;a href="qtl.html"&gt;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s&lt;/a&gt; in Qt-2.0. As with the other container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have a well documented interface and a naming schem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Qt conventions - another advantage over the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differences, but the ones above are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behind our decision to write, use and provide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