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$Id: qt/doc/charinput-qws.doc   2.2.1   edited 2000-08-25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Document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2000 Trolltech AS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art of the Qt GUI Tool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under the terms of the Q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s defined by Trolltech AS of Norway and appearing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.QPL included in the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and/or modified under the term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GNU General Public License version 2 as published by the Fre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Foundation and appearing in the file LICENSE.GPL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es holding valid Qt Enterprise Edition or Qt Professional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s may use this file in accordance with the Qt Commercial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greement provided with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rovided AS IS with NO WARRANTY OF ANY KIND,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WARRANTY OF DESIGN, 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pricing.html or email sales@trolltech.co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information about Qt Commercial License Agre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qpl/ for Q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gpl/ for G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ntact info@trolltech.com if any conditions of this licensing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not clear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if defined(DEBUG)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ic char ident[] = "$Id: qt/doc/charinput-qws.doc   2.2.1   edited 2000-08-25 $";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charinput-qws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Character input in Qt/Embedd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nally in the client/server protocol, each key press and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 is sent as a &lt;tt&gt;QWSKeyEvent&lt;/tt&gt;. A QWSKeyEvent contai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fiel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 &lt;tt&gt;unicode&lt;/tt&gt;: Unicod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 &lt;tt&gt;keycode&lt;/tt&gt;: Qt keycode value as defined in qnamespace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 &lt;tt&gt;modifier&lt;/tt&gt;: A bitfield consisting of some of Qt::ShiftButto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t::ControlButton, and Qt::AltButt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 &lt;tt&gt;is_press&lt;/tt&gt;: TRUE if this is a key press, FALSE if it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key rele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 &lt;tt&gt;is_auto_repeat&lt;/tt&gt;: TRUE if this event is caused by auto repe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server receives a key event, it is sent to each cl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, which is responsible for processing the key event and s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to the right window, if any. Key events may come from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sour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Keyboard drivers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keyboard driver reads data from a device and gives key event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board drivers are currently compiled into the libr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are defined in the file src/kernel/qkeyboard_qws.cpp.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time of writing, the following drivers are defin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dt&gt;&lt;tt&gt;QWSTtyKeyboardHandler&lt;/t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dd&gt;Input from the system console (tt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dt&gt;&lt;tt&gt;QWSVr41xxButtonsHandler&lt;/t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dd&gt;Input handler for the buttons on Cassiopeia-style PD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dt&gt;&lt;tt&gt;QWSVFbKeyboardHandler&lt;/t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dd&gt;Virtual framebuffer key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keyboard drivers all follow the same pattern. They read key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from a device, find out which keys were pressed, and then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atic function QWSServer::processKeyEvent() with the key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present, the console keyboard driver also handles console swit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(Ctrl-Alt-F1...F10) and termination (Ctrl-Alt-Backspac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dd a keyboard driver for a new device, make a subclas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t&gt;QWSKeyboardHandler&lt;/tt&gt; and instantiate i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t&gt;QWSServer::newKeyboardHandler()&lt;/tt&gt; (in qkeyboard_qws.cpp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Key event filters (input methods)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server receives a key event from a keyboard driver, it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sses it through a filt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an be used to implement input methods, providing inpu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that are not on the keybo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ake an input method, subclass QWSServer::KeyboardFilter (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rc/kernel/qwindowsystem_qws.h) and implement the virtual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ter(). If filter() returns FALSE, the event will be sen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ents (using QWSServer::sendKeyEvent()). If filter() returns TRU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vent will be stopped. To generate new key events,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QWSServer::sendKeyEvent(). (Do not use processKeyEvent(), sinc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lead to infinite recursion.)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install a keyboard event filter,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t&gt;QWSServer::setKeyboardFilter()&lt;/tt&gt;. Currently, only one fil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installed at a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tering must be done in the server proc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auncher example contains an example of a simple input method,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t&gt;SimpleIM&lt;/tt&gt; which reads a substitution table from a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Pen input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y events do not need to come from a keyboard device. The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cess may call QWSServer::sendKeyEvent() at any ti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ically, this is done by popping up a widget, and letting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y characters with the pointer dev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b&gt;Note:&lt;/b&gt; the key input widget should not take focus, sin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r would then just send the key events back to the input widg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way to make sure that the input widget never takes focus is to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&lt;tt&gt;WStyle_Customize&lt;/tt&gt; and &lt;tt&gt;WStyle_Tool&lt;/tt&gt; widget flag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QWidget construc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pact example contains three example input widge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A simple handwriting recognition examp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A virtual keyboard examp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 An example Unicode input widget.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