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RDF 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{\tt\string&lt;#1\string&gt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RDF 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RDF]{http://www.w3.org/RDF/} ({\bf R}esource {\bf D}escription {\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}ormat) is a \url[W3C]{http://www.w3.org/} standard for ex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 about web-resources. It has two representation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emantics. RDF documents are normally transferred as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using the RDF-XML syntax. This format is un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he parser defined here converts an RDF-XML docum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triple} notation.  The library \pllib{rdf_write}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DF/XML document from a list of tr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 is a promising standard for representing meta-data about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eb as well as exchanging frame-based data (e.g. ontologies).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associated with `semantics on the web'. It consists of a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model defined in terms of \jargon{triples}. In addi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raph} model is defined for visualisation and an XM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for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emantics on the web' is also associated with the Prolog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It is assumed that Prolog is a suitable vehicle to rea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expressed in RDF models. Most of the related web-inf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e.g. XML parsers, DOM implementations) are defined in Ja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, C or C+{+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routes are available to the Prolog user. Low-level XML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ue to its nature best done in C or C+{+}. These language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code. As XML/SGML are at the basis of most of the other web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e will benefit most here. XML and SGML, being very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make fast compiled languages even more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about RDF? RDF-XML is defined in XML, and provi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representing the XML document processing i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syntax is quick and easy in Prolog. The alternative, getting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ibrary and language attached to the system, is gett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. In this document we explore the suitability of Pro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XML documents in general and into RDF in partic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rsing RDF in 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alised an RDF compiler in Prolog on top of the {\bf sgml2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providing a name-space sensitive XML parser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is realised in two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ss rewrites the XML term into a Prolog term conve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formation in a more friendly manner.  This trans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a high-level pattern matching language defined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ith properties similar to DCG (Definite Clause Gramm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f this translation is very close to the BNF notation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url[specification]{http://www.w3.org/TR/REC-rdf-syntax/}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ness is `obvious'. Below is a part of the definition for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. Note that XML elements are represented using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lement}{Name, [AttrName = Value...], [Content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Elt(LI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ferencedItem(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Elt(LI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lineItem(L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Item(LI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(\rdf(l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\resourceAttr(LI)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Item(literal(LI)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(\rdf(l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\parseLiteral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Item(description(description, _, _, Properties)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(\rdf(l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\parseResource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propertyElts(Propertie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Item(LI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(\rdf(l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\rdf_object(LI)]), !.</w:t>
        <w:tab/>
        <w:t>% inlin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Item(literal(LI)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(\rdf(l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LI]).</w:t>
        <w:tab/>
        <w:tab/>
        <w:tab/>
        <w:t>%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n the rule that are prefixed by the \verb$\$ operator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vocation of another rule-set.  The body-term is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here all rule-references are replaced by varia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term is matched and translation of the argument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the appropriate rule.  Below is the Prolog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referencedItem}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Item(A, element(B, [C], []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f(li,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Attr(A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de can be added using a notation clos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 notation.  Here is the rule for a description,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both using {\bf propAttrs} and {\bf propertyEl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(description, About, BagID, Properties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(\rdf('Descriptio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ttrs([ \?idAboutAttr(Ab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\?bagIdAttr(Bag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 \propAttrs(PropAtt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propertyElts(PropElt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!, append(PropAttrs, PropElts,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is designed to operate in various environment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interfaces at various levels. First we describe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pllib{rdf}, simply parsing a RDF-XML file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. Please note these are {\em not} asserted in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not necessarily the final format the user wishes t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d it is not clean how the user wants to deal with multipl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 Some options are using global URI's in one pool,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r using an addi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rdf}{2}{+File, -Tr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load_rdf}{File, Triples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rdf}{3}{+File, -Trip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DF-XML file \arg{File} and return a list of \arg{Trip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defines additional processing options. 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e_uri}{Base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 local identifiers and identifier-references are glob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URI.  If omited or the atom \verb$[]$, local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lank_node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share}, blank-node properties (i.e.\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without identifier) are reused if they result in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riple-set. Two descriptions are shared if their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s the same.  This means they should produce the sa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iples in the s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pand_foreach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Boolean} is \const{true}, expand \const{rdf:aboutEach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triples. By default the parser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}{each(Container), Predicate, Subje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ng}{L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initial language (i.e.\ pretend there is an \const{xml:l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n an enclosing el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gnore_la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\const{xml:lang} declarations in the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This is mostly for compatibility with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that did not support languag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vert_typed_literal}{:Convert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ser finds a literal with the \const{rdf:datatype}=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call \term{ConvertPred}{+Type, +Content, -Liter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nt} is the XML element contentas returned by th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(a list). The predicate must unify \arg{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olog representation of \arg{Content}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or throw an exception if the conversion canno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ervers two purposes.  First of all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ype declarations for backward compatibi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.  Second it can be used to convert typed litera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ningful Prolog representation.  E.g.\ convert '42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teger 42 if the type is \const{xsd:int} or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amespace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\arg{NS}=\arg{URL}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\const{xmlns}:\arg{NS}=\arg{URL} declaratio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tity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entity declaration in file.  As it is common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lare namespaces using entities in RDF/XML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changing the namespace without chang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these op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Triples} list is a list of \term{rdf}{Subject,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} triples.  \arg{Subject} is either a plain resource (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terms \term{each}{URI} or \term{prefix}{URI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meaning.  \arg{Predicate} is either a plain at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ely non-qualified names or a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Space}{\bf :}\arg{Name}}.  If \arg{NameSpac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RDF name space it is returned as the atom \const{rd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arg{Object} is a URI, a \arg{Predicate} or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term{literal}{Value} for literal values. 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plain atom or a parsed XML term (list of atoms and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DF Object representation}</w:t>
        <w:tab/>
        <w:tab/>
        <w:t>\label{sec:rdf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mph{Object} (3rd) part of a triple can have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If the object is a resource it is returned as either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a term \mbox{\arg{NameSpace}{\bf :}\arg{Name}}. 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it is returned as \term{literal}{Value}, where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one of the formats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n at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teral \arg{Value} is a plain atom is a literal valu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a datatype or \const{xml:lang}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lang}{LanguageID, Ato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teral is subject to an \const{xml:lang}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anguageID} specifies the language and \arg{Atom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teral is an XML literal a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parseType="Literal"}, the raw output of the XML pars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e element is returned. This content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lement}{Name, Attributes, Content} and atoms for CDATA par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with the SWI-Prolog \url[SGML/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]{http://www.swi-prolog.org/packages/sgml2pl.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ype}{Type, StringValue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teral has an \verb$rdf:datatype=$\arg{Type} a ter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sp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 name spaces are identified using a URI. Unfortunately various UR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common use to refer to RDF. The \file{rdf_parser.pl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defines the namespace as a multifile/1 predicate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y the user. For example, to parse the \url[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Directory]{http://www.mozilla.org/rdf/doc/inference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tructure.rdf} file, the following declaratio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parser:rdf_name_spa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_parser:rdf_name_space('http://www.w3.org/TR/RDF/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parser:rdf_name_space('http://directory.mozilla.org/rdf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parser:rdf_name_space('http://dmoz.org/rdf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definition of this predicate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name_space('http://www.w3.org/1999/02/22-rdf-syntax-ns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name_space('http://www.w3.org/TR/REC-rdf-syntax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efined load_rdf/[2,3] is not always suitable. For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al with documents where the RDF statement is embedded in a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It also cannot deal with really large documents (e.g.\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OpenDirectory project, currently about 90 MBytes), without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large documents, the {\bf sgml2pl} parser can b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the content of a specific element (i.e. \elem{rdf:RD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-by-element.  The parsing primitives defin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process these one-by-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to_rdf}{3}{+XML, +BaseURI, -Tr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 XML term produced by load_structure/3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ialect}{xmlns} output option.  \arg{XML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\elem{rdf:RDF} element, a list of RDF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ainer or description) or a single description of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cess_rdf}{3}{+Input, :OnTrip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all-back interface of {\bf sgml2pl}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\arg{OnTriples}}{Triples, File:Line} with the list of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a single top level RDF object for each RDF el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s well as the source-location where the descriptio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is either a file name or term \term{stream}{Strea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tream all triples are associated to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se_uri} option. This predicate can be used to proces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RDF files as the file is processed object-by-objec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imply asserts all triples into th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_list([],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_list([H|T], Sourc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_list(T, Sour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rocess_rdf('structure,rdf', assert_list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are described with load_rdf/3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pand_foreach} is not supported as the container may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escription.  Additional it provides \const{embedde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mbedde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ocess_rdf/3 processes arbitrary XML document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the content of \const{rdf:RDF} elements.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(default), it gives a warning on elem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cessed.  The option \term{embedded}{true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RDF embedded in \jargon{xhtml} without warn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riting RDF graph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df_write} provides the inverse of load_rdf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df_write_xml/2.  In most cases the RDF parser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the Semweb package providing \pllib{semweb/rdf_d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rdf_save/2 to save a named RDF grap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 a file. This library writes a list of rdf terms to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developed for the SeRQL server which computes an RDF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s to be transmitted in an HTTP request.  As we see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e-case scenario the library only provides writing to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write_xml}{2}{+Stream, +Tr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RDF/XML document to \arg{Stream} from the list of \arg{Trip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must use one of the following Prolog stream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scii}, \const{iso_latin_1} or \const{utf8}. 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 in the encoding are represented as XML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CII is a good idea for documents that can be represent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n ASCII.  For more international documents using UTF-8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act document that is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write(File, Tripl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write, Out, [encoding(utf8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cleanup(rdf_write_xml(Out, Trip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lose(Ou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ing the RDF transla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st-suite and driver program are provided by \file{rdf_test.pl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rectory. To run these tests, load this file into Pro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directory. The test files ar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uite} and the proper output in \file{suite/ok}.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\file{rdf_test.pl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ite}{1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est \arg{N} using the file \file{suite/tN.rdf}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source, the intermediate Prolog representation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ssed}{1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\file{suite/tN.rdf} and store the resulting tri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uite/ok/tN.pl} for later validation by tes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s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tests and classify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r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ook three days to write and one to document the Prolog RDF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ificant part of the time was spent understanding th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source (including comments) is given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rr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ines &amp; \bf words &amp; \bf bytes &amp; \bf file &amp; \bf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9  &amp;   255  &amp;  2663 &amp; rdf.pl        &amp; Driver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2  &amp;   649  &amp;  6416 &amp; rdf_parser.pl &amp; 1-st phase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6  &amp;   752  &amp;  5852 &amp; rdf_triple.pl &amp; 2-nd phase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6  &amp;   339  &amp;  2596 &amp; rewrite.pl    &amp; rule-compil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3  &amp;  1995  &amp; 17527 &amp; tot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compared the performance using an RDF-Schema fil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rotege-2000]{http://www.smi.stanford.edu/projects/protege/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RDF. This file contains 162 descriptions in 50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599 triples.  Environment: Intel Pentium-II/45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 Mbytes memory running SuSE Linux 6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escribed here requires 0.15 seconds excluding 0.1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rtup time to process this file. The \url[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]{http://www.pro-solutions.com/rdfdemo/} parser (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) requires 1.5 seconds exluding 0.25 seconds start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x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Unix system uses the commonly found {\em configu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make} and {\em make install} sequence. SWI-Prolo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efore building this package. If SWI-Prolog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gram{pl}, the environment variable \env{PL} must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WI-Prolog executable. Installation is now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Prolog library files in \file{$PLBASE/librar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$PLBASE} refers to the SWI-Prolog `home-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file \file{setup.pl} by double clicking it.  This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files into the SWI-Prolog directory and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