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JPL: a SWI-Prolog &lt;-&gt; 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SWI-Prolog &lt;-&gt; 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busters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paul@jbgb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JPL, the SWI-Prolog interface to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