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 See also \secref{npt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ux: linuxthreads vs.\ NPTL}</w:t>
        <w:tab/>
        <w:tab/>
        <w:t>\label{sec:npt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has introduces POSIX threads (pthread) using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linuxthreads}, where each thread was `almost'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various disadvantages, such as po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with several aspects of POSIX. However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Where pthread does not provide a way to get statistic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e could get this info from the process-oriented 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ince the 2.6.x kernels, Linux by defaul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PTL} implementation which is POSIX complian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er-thread CPU statistics involves reading /pro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o slow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setup to run with the default thread model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modify this at runtime, but there is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hread model on modern machines at \jargon{link tim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environment variable \env{LD_ASSUME_KERNEL}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a pre-nptl kernel version for linking the main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2.4.21} is appropriate.  When building fro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 be set during the build process.  When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e could create a minimal C program and relin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ize}{2}{+Queu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terms waiting in \arg{Queue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concurrent access the returned value may be outd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.  It can be used for debugging purposes as well a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h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