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Summary}</w:t>
        <w:tab/>
        <w:tab/>
        <w:t>\label{sec: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Required Macro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vironment `summarylist' to embrace a summar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redicatesummary{Name}{Arity}{Summ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oppredsummary{Name}{Arity}{Associativity}{Priority}{Summ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unctionsummary{Name}{Arity}{Summ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opfuncsummary{Name}{Arity}{Associativity}{Priority}{Summ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opsummary{Priority}{Associativity}{Name}{Fun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edicates}</w:t>
        <w:tab/>
        <w:tab/>
        <w:t>\label{sec:pred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summary is used by the Prolog predicate apropos/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predicates from a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!}{0}{Cut (discard choicepoint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!}{1}{Cut block. See block/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,}{2}{xfy}{1000}{Conjunction of 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-&gt;}{2}{xfy}{1050}{If-then-e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*-&gt;}{2}{xfy}{1050}{Soft-c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.}{2}{Consult. Also list constru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;}{2}{xfy}{1100}{Disjunction of goals. Same as \predref{|}{2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&lt;}{2}{xfx}{700}{Arithmetic smal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}{2}{xfx}{700}{Un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..}{2}{xfx}{700}{``Univ.'' Term to list con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:=}{2}{xfx}{700}{Arithmetic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&lt;}{2}{xfx}{700}{Arithmetic smaller or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=}{2}{xfx}{700}{Identi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@=}{2}{xfx}{700}{Structural identi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\=}{2}{xfx}{700}{Arithmetic not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&gt;}{2}{xfx}{700}{Arithmetic lar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&gt;=}{2}{xfx}{700}{Arithmetic larger or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?=}{2}{Test of terms can be compared n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@&lt;}{2}{xfx}{700}{Standard order smal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@=&lt;}{2}{xfx}{700}{Standard order smaller or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@&gt;}{2}{xfx}{700}{Standard order lar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@&gt;=}{2}{xfx}{700}{Standard order larger or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\+}{1}{fy}{900}{Negation by failure. Same as no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\=}{2}{xfx}{700}{Not unif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\==}{2}{xfx}{700}{Not identi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\=@=}{2}{xfx}{700}{Not structural identi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^}{2}{xfy}{200}{Existential quantification (bagof/3, setof/3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|}{2}{xfy}{1105}{Disjunction of goals. Same as \predref{;}{2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}{1}{Remove predicate definition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}{2}{Remove predicate definition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rt}{0}{Abort execution, return to top 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solute_file_name}{2}{Get absolute path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solute_file_name}{3}{Get absolute path name with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ccess_file}{2}{Check access permissions of a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cyclic_term}{1}{Test term for cyc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dd_import_module}{3}{Add module to the auto-import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dd_nb_set}{2}{Add term to a non-backtrackable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dd_nb_set}{3}{Add term to a non-backtrackable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ppend}{1}{Append to a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pply}{2}{Call goal with additional 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propos}{1}{\pllib{online_help} Search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rg}{3}{Access argument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rithmetic_function}{1}{Register an evaluable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oc_to_list}{2}{Convert association tree to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}{1}{Add a clause to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}{2}{Add a clause to the database, give 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a}{1}{Add a clause to the database (fir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a}{2}{Add a clause to the database (fir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ion}{1}{Make assertions about your progr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z}{1}{Add a clause to the database (la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z}{2}{Add a clause to the database (la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ach_console}{0}{Attach I/O console to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r_unify_hook}{2}{Attributed variable unification h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r_portray_hook}{2}{Attributed variable print h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var}{1}{Type test for attributed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_end_of_stream}{0}{Test for end of file on 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_end_of_stream}{1}{Test for end of file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_halt}{1}{Register goal to run at hal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_initialization}{1}{Register goal to run at start-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}{1}{Type check for an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chars}{2}{Convert between atom and list of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codes}{2}{Convert between atom and list of characters 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length}{2}{Determine length of an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prefix}{2}{Test for start of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number}{2}{Convert between atom and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to_term}{3}{Convert between atom a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ic}{1}{Type check for primi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utoload}{0}{Autoload all predicates n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_getval}{2}{Fetch backtrackable globa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_setval}{2}{Assign backtrackable globa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agof}{3}{Find all solutions to a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etween}{3}{Integer range checking/generat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lock}{3}{Start a block (`catch'/`throw'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reak}{0}{Start interactive top-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yte_count}{2}{Byte-position i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}{1}{Call a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}{[2..]}{Call with additional 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cleanup}{3}{Guard a goal with a cleaup-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cleanup}{2}{Guard a goal with a cleaup-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shared_object_function}{2}{UNIX:  Call C-function in shared (.so)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with_depth_limit}{3}{Prove goal with bounded dep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able}{1}{Test for atom or compou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tch}{3}{Call goal, watching for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ar_code}{2}{Convert between character and character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ar_conversion}{2}{Provide mapping of input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ar_type}{2}{Classify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aracter_count}{2}{Get character index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dir}{1}{Compatibility: change working 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constraint}{1}{CHR Constraint decla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show_store}{1}{List suspended CHR constra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trace}{0}{Start CHR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type}{1}{CHR Type decla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notrace}{0}{Stop CHR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leash}{1}{Define CHR leashed 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option}{2}{Specify CHR compilation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ause}{2}{Get clauses of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ause}{3}{Get clauses of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ause_property}{2}{Get properties of a 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ose}{1}{Close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ose}{2}{Close stream (forced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ose_dde_conversation}{1}{Win32: Close DDE chann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ose_shared_object}{1}{UNIX:  Close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llation_key}{2}{Sort key for locale dependent ord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ment_hook}{3}{\hook{prolog} handle comments in sour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are}{3}{Compare, using a predicate to determine the 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ile_predicates}{1}{Compile dynamic code to sta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iling}{0}{Is this a compilation run?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ound}{1}{Test for compou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concat}{3}{Append two 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de_type}{2}{Classify a character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cat_atom}{2}{Append a list of 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cat_atom}{3}{Append a list of atoms with sepa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sult}{1}{Read (compile) a Prolog sourc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text_module}{1}{Get context module of current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vert_time}{8}{Break time stamp into fiel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vert_time}{2}{Convert time stamp to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py_stream_data}{2}{Copy all data from stream to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py_stream_data}{3}{Copy n bytes from stream to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py_term}{2}{Make a copy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py_term_nat}{2}{Make a copy of a term without 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arithmetic_function}{1}{Examine evaluable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atom}{1}{Examine existing 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blob}{2}{Examine typed blob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char_conversion}{2}{Query input character mapp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flag}{1}{Examine existing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foreign_library}{2}{\pllib{shlib} Examine loaded shared libraries (.so file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format_predicate}{2}{Enumerate user-defined format 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functor}{2}{Examine existing name/arity pai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input}{1}{Get current in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key}{1}{Examine existing database ke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module}{1}{Examine existing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module}{2}{Examine existing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mutex}{3}{Examine existing mutex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op}{3}{Examine current operator declar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output}{1}{Get the current out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predicate}{1}{Examine existing predicates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predicate}{2}{Examine existing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signal}{3}{Current software signal mapp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stream}{3}{Examine open strea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thread}{2}{Examine Prolog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yclic_term}{1}{Test term for cyc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ate_time_stamp}{2}{Convert sate structure to time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ate_time_value}{3}{Extract info from a date struct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current_connection}{2}{Win32: Examine open DDE conne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current_service}{2}{Win32: Examine DDE services provid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execute}{2}{Win32: Execute command on DDE ser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register_service}{2}{Win32: Become a DDE ser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request}{3}{Win32: Make a DDE requ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poke}{3}{Win32: POKE operation on DDE ser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unregister_service}{1}{Win32: Terminate a DDE serv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}{0}{Test for debugging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}{1}{Select topic for debugg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}{3}{Print debugging message on 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_control_hook}{1}{\hook{prolog} Extend spy/1, et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ging}{0}{Show debugger 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ging}{1}{Test where we are debugging 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fault_module}{2}{Get the default modules of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_attr}{2}{Delete attribute from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ete_directory}{1}{Remove a folder from the file 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ete_file}{1}{Remove a file from the file 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ete_import_module}{2}{Remove module from import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terministic}{1}{Test deterministicy of current 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if}{2}{Constrain two terms to be differ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discontiguous}{1}{fx}{1150}{Indicate distributed definition of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owncase_atom}{2}{Convert atom to lower-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uplicate_term}{2}{Create a copy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wim_match}{2}{Atoms match in ``Do What I Mean'' s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wim_match}{3}{Atoms match in ``Do What I Mean'' s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wim_predicate}{2}{Find predicate in ``Do What I Mean'' s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dynamic}{1}{fx}{1150}{Indicate predicate definition may chan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dit}{0}{Edit current script- or associated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dit}{1}{Edit a file, predicate, module (extensib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mpty_assoc}{1}{Create/test empty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mpty_nb_set}{1}{Test/create an empty non-backtrackable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coding}{1}{Define encoding inside a sourc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sure_loaded}{1}{Consult a file if that has not yet been d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rase}{1}{Erase a database record or 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val_license}{0}{Evaluate licenses of loaded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ception}{3}{\hook{user} Handle runtime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ists_directory}{1}{Check existence of 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ists_file}{1}{Check existence of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it}{2}{Exit from named block. See block/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answer}{2}{Expand answer of que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file_name}{2}{Wildcard expansion of file 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file_search_path}{2}{Wildcard expansion of file path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goal}{2}{Compiler: expand goal in clause-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query}{4}{Expanded entered que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term}{2}{Compiler: expand read term into clause(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lain}{1}{\pllib{explain} Explain 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lain}{2}{\pllib{explain} 2nd argument is explanation of fir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ort}{1}{Export a predicate from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ort_list}{2}{List of public predicates of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ail}{0}{Always 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ail}{1}{Immediately fail named block. See block/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prolog_flag}{2}{Get system configuration 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le_base_name}{2}{Get file part of 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le_directory_name}{2}{Get directory part of 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le_name_extension}{3}{Add, remove or test file 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le_search_path}{2}{Define path-aliases for locating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leerrors}{2}{Do/Don't warn on file err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ndall}{3}{Find all solutions to a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ag}{3}{Simple global variable 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oat}{1}{Type check for a floating point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ush_output}{0}{Output pending characters on curren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ush_output}{1}{Output pending characters on specified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all}{2}{Prove goal for all solutions of another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}{1}{Formatted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}{2}{Formatted output with 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}{3}{Formatted output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_time}{3}{C strftime() like date/time format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_predicate}{2}{Program format/[1,2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variables}{2}{Find unbound variables in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variables}{3}{Find unbound variables in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reeze}{2}{Delay execution until variable is bou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rozen}{2}{Query delayed goals on 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unctor}{3}{Get name and arity of a term or construct a term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arbage_collect}{0}{Invoke the garbage colle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arbage_collect_atoms}{0}{Invoke the atom garbage colle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arbage_collect_clauses}{0}{Invoke clause garbage colle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n_assoc}{3}{Enumerate members of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n_nb_set}{2}{Generate members of non-backtrackable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nsym}{2}{Generate unique atoms from a 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}{1}{Read first non-blank chara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}{2}{Read first non-blank character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assoc}{3}{Fetch key from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assoc}{5}{Fetch key from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0}{1}{Read next chara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0}{2}{Read next character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attr}{3}{Fetch named attribute from a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attrs}{2}{Fetch all attributes of a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byte}{1}{Read next byte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byte}{2}{Read next byte from a stream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char}{1}{Read next character as an atom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char}{2}{Read next character from a stream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code}{1}{Read next character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code}{2}{Read next character from a stream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single_char}{1}{Read next character from the termi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time}{1}{Get current 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env}{2}{Get shell environment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oal_expansion}{2}{Hook for macro-expanding 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round}{1}{Verify term holds no unbound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debug}{0}{Debug using graphical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spy}{1}{Spy using graphical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trace}{0}{Trace using graphical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uitracer}{0}{Install hooks for the graphical debug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xref}{0}{Cross-reference loaded progr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alt}{0}{Exit from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alt}{1}{Exit from Prolog with 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ash}{1}{Index predicate using a hash-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ash_term}{2}{Hash-value of grou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elp}{0}{Give help on hel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elp}{1}{Give help on predicates and show parts of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elp_hook}{1}{\hook{prolog} User-hook in the help-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gnore}{1}{Call the argument, but always succe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mport}{1}{Import a predicate from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mport_module}{2}{Query import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_pce_thread}{1}{Run goal in XPCE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clude}{1}{Include a file with declar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dex}{1}{Change clause index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itialization}{1}{Initialization 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teger}{1}{Type check for 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teractor}{0}{Start new thread with console and top-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is}{2}{xfx}{700}{Evaluate arithmetic expr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absolute_file_name}{1}{True if arg defines an absolute 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list}{1}{Type check for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stream}{1}{Type check for a stream 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join_threads}{0}{Join all terminated threads interactive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keysort}{2}{Sort, using a 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ast}{2}{Last element of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eash}{1}{Change ports visited by the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ength}{2}{Length of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brary_directory}{1}{\hook{user} Directories holding Prolog libra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cense}{1}{Define license for current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cense}{2}{Define license for named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mit_stack}{2}{Limit stack expan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ne_count}{2}{Line number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ne_position}{2}{Character position in line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_debug_topics}{0}{List registered topics for debugg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_to_assoc}{2}{Create association tree from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_to_set}{2}{Remove duplicates from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ing}{0}{List program in current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ing}{1}{List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ad_files}{2}{Load source files with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ad_foreign_library}{1}{\pllib{shlib} Load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ad_foreign_library}{2}{\pllib{shlib} Load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cale_sort}{2}{Language dependent sort of 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ke}{0}{Reconsult all changed source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ke_directory}{1}{Create a folder on the file 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ke_library_index}{1}{Create autoload file INDEX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ke_library_index}{2}{Create selective autoload file INDEX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p_assoc}{2}{Map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p_assoc}{3}{Map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plist}{2}{Apply predicate on all ele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plist}{3}{Map elements pairwi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plist}{4}{Map triples of ele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x_assoc}{3}{Highest key in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mberchk}{2}{Deterministic member/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rge}{3}{Merge two sorted li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rge_set}{3}{Merge two sorted se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hook}{3}{Intercept print_message/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queue_create}{1}{Create queue for thread commun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queue_destroy}{1}{Destroy queue for thread commun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queue_size}{2}{Query number of waiting terms in que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to_string}{2}{Translate message-term to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ta_predicate}{1}{Quintus compatibil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in_assoc}{3}{Lowest key in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odule}{1}{Query/set current type-in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odule}{2}{Declare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module_transparent}{1}{fx}{1150}{Indicate module based meta-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sort}{2}{Sort, do not remove dupl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multifile}{1}{fx}{1150}{Indicate distributed definition of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create}{1}{Create a thread-synchronisation dev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destroy}{1}{Destroy a 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lock}{1}{Become owner of a 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statistics}{0}{Print statistics on mutex u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trylock}{1}{Become owner of a mutex (non-blocking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unlock}{1}{Release ownership of 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unlock_all}{0}{Release ownership of all mutex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ame}{2}{Convert between atom and list of character 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current}{2}{Enumerate non-backtrackable global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delete}{1}{Delete a non-backtrackable globa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getval}{2}{Fetch non-backtrackable globa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linkarg}{3}{Non-backtrackable assignment to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linkval}{2}{Assign non-backtrackable globa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set_to_list}{2}{Convert non-backtrackable set to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setarg}{3}{Non-backtrackable assignment to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setval}{2}{Assign non-backtrackable globa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l}{0}{Generate a new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l}{1}{Generate a newline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debug}{0}{Disable debugg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debug}{1}{Disable debug-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guitracer}{0}{Disable the graphical debug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nvar}{1}{Type check for bou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profile}{1}{Hide (meta-) predicate for the prof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protocol}{0}{Disable logging of user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spy}{1}{Remove spy po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spyall}{0}{Remove all spy po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not}{1}{fy}{900}{Negation by failure (argument not provable). Same as \predref{\+}{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trace}{0}{Stop trac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trace}{1}{Do not debug argument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th_clause}{3}{N-th clause of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}{1}{Type check for integer or 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_chars}{2}{Convert between number and one-char 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_codes}{2}{Convert between number and character 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vars}{3}{Number unbound variables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vars}{4}{Number unbound variables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n_signal}{3}{Handle a software sig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nce}{1}{Call a goal deterministical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}{3}{Declare an ope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}{3}{Open a file (creating a stream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}{4}{Open a file (creating a stream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dde_conversation}{3}{Win32: Open DDE chann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null_stream}{1}{Open a stream to discard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resource}{3}{Open a program resource as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shared_object}{2}{UNIX: Open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shared_object}{3}{UNIX: Open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rd_list_to_assoc}{2}{Convert ordered list to ass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arse_time}{2}{Parse text to a time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ce_dispatch}{1}{Run XPCE GUI in separate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ce_call}{1}{Run goal in XPCE GUI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byte}{1}{Read byte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byte}{2}{Read byte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char}{1}{Read character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char}{2}{Read character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code}{1}{Read character-code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code}{2}{Read character-code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hrase}{2}{Activate grammar-rule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hrase}{3}{Activate grammar-rule set (returning re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lease}{3}{Query/change environment 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lus}{3}{Logical integer ad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ortray}{1}{\hook{user} Modify behaviour of prin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ortray_clause}{1}{Pretty print a 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ortray_clause}{2}{Pretty print a clause to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edicate_property}{2}{Query predicate 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edsort}{3}{Sort, using a predicate to determine the 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eprocessor}{2}{Install a preprocessor before the comp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int}{1}{Print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int}{2}{Print a term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int_message}{2}{Print message from (exception)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int_message_lines}{3}{Print message to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file}{1}{Obtain execution 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file}{3}{Obtain execution 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file_count}{3}{Obtain profile results on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filer}{2}{Obtain/change status of the prof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}{0}{Run interactive top-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choice_attribute}{3}{Examine the choice-point st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current_frame}{1}{Reference to goal's environment st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locate}{2}{Locate targets for edi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locate}{3}{Locate targets for edi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edit_source}{1}{Call editor for edi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edit_command}{2}{Specify editor activ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load}{0}{Load edit/1 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xception_hook}{4}{Rewrite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file_type}{2}{Define meaning of file exten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frame_attribute}{3}{Obtain information on a goal environ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ide}{1}{Program access to the development environ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list_goal}{1}{\hook{user} Intercept tracer 'L' 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load_context}{2}{Context information for directiv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load_file}{2}{\hook{user} Program load_files/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skip_level}{2}{Indicate deepest recursion to tr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to_os_filename}{2}{Convert between Prolog and OS file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trace_interception}{4}{\pllib{user} Intercept the Prolog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mpt1}{1}{Change prompt for 1 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mpt}{2}{Change the prompt used by read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tocol}{1}{Make a log of the user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tocola}{1}{Append log of the user interaction to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tocolling}{1}{On what file is user interaction logg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}{1}{Write a chara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}{2}{Write a character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assoc}{4}{Add Key-Value to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attr}{3}{Put attribute on a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attrs}{2}{Set/replace all attributes on a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byte}{1}{Write a 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byte}{2}{Write a byte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char}{1}{Write a chara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char}{2}{Write a character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code}{1}{Write a character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code}{2}{Write a character-code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compile}{1}{Compile source to Quick Load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save_program}{1}{Create runtime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save_program}{2}{Create runtime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ational}{1}{Type check for a rational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ational}{3}{Decompose a ratio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}{1}{Read Prolog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}{2}{Read Prolog term from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clause}{1}{Read 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clause}{2}{Read clause from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history}{6}{Read using history substitu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link}{3}{Read a symbolic lin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pending_input}{3}{Fetch buffered input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term}{2}{Read term with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term}{3}{Read term with options from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a}{2}{Record term in the database (fir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a}{3}{Record term in the database (fir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ed}{2}{Obtain term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ed}{3}{Obtain term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z}{2}{Record term in the database (la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z}{3}{Record term in the database (la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define_system_predicate}{1}{Abolish system defin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load_library_index}{0}{Force reloading the autoload 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name_file}{2}{Change name of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peat}{0}{Succeed, leaving infinite backtrack po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quire}{1}{This file requires these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set_gensym}{1}{Reset a gensym 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set_gensym}{0}{Reset all gensym ke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set_profiler}{0}{Clear statistics obtained by the prof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source}{3}{Declare a program re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tract}{1}{Remove clause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tractall}{1}{Remove unifying clauses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ame_file}{2}{Succeeds if arguments refer to sam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e}{1}{Change the current in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eing}{1}{Query the current in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ek}{4}{Modify the current position i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en}{0}{Close the current in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input}{1}{Set current input stream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output}{1}{Set current output stream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prolog_IO}{3}{Prepare streams for interactive s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prolog_flag}{2}{Define a system feat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stream}{2}{Set stream attrib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stream_position}{2}{Seek stream to pos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tty}{2}{Set `tty'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arg}{3}{Destructive assignment on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env}{2}{Set shell environment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locale}{3}{Set/query C-library regional inform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of}{3}{Find all unique solutions to a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ell}{0}{Execute interactive subshe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ell}{1}{Execute OS 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ell}{2}{Execute OS 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ow_profile}{1}{Show results of the prof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ow_profile}{2}{Show results of the prof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ize_file}{2}{Get size of a file in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ize_nb_set}{2}{Determine size of non-backtrackable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kip}{1}{Skip to character in current 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kip}{2}{Skip to character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l_add_history}{1}{Add line to readline(3) 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l_read_init_file}{1}{Read readline(3) init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leep}{1}{Suspend execution for specified 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rt}{2}{Sort elements in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urce_file}{1}{Examine currently loaded source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urce_file}{2}{Obtain source file of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urce_location}{2}{Location of last rea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py}{1}{Force tracer on specified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ack_parameter}{4}{Some systems: Query/Set runtime stack parame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amp_date_time}{3}{Convert time-stamp to date struct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atistics}{0}{Show execution 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atistics}{2}{Obtain collected 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eam_position_data}{3}{Access fields from stream pos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eam_property}{2}{Get stream proper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}{1}{Type check for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concat}{3}{atom_concat/3 for str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length}{2}{Determine length of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to_atom}{2}{Conversion between string and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to_list}{2}{Conversion between string and list of character 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p_module}{3}{Extract context module a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yle_check}{1}{Change level of warn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b_atom}{5}{Take a substring from an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blist}{3}{Determine elements that meet con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b_string}{5}{Take a substring from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cc}{2}{Logical integer successor re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writef}{2}{Formatted write on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writef}{3}{Formatted write on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ab}{1}{Output number of spa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ab}{2}{Output number of spaces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debug}{0}{Switch all threads into debug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debug}{1}{Switch a thread into debug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ll}{1}{Change current out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lling}{1}{Query current out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expansion}{2}{\hook{user} Convert term before 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to_atom}{2}{Convert between term and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at_exit}{1}{Register goal to be called at ex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create}{3}{Create a new Prolog tas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detach}{1}{Make thread cleanup after comple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exit}{1}{Terminate Prolog task with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get_message}{1}{Wait for 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get_message}{2}{Wait for message in a que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initialization}{1}{Run action at start of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join}{2}{Wait for Prolog task-comple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local}{1}{Declare thread-specific clauses for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peek_message}{1}{Test for 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peek_message}{2}{Test for message in a que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elf}{1}{Get identifier of current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end_message}{2}{Send message to another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etconcurrency}{2}{Number of active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ignal}{2}{Execute goal in another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tatistics}{3}{Get statistics of another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s}{0}{List running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ow}{1}{Raise an exception (see catch/3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ime}{1}{Determine time needed to execute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ime_file}{2}{Get last modification time of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mp_file}{2}{Create a temporary 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nodebug}{0}{Switch off debug mode in all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nodebug}{1}{Switch off debug mode in a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old}{0}{Close current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profile}{1}{Profile a thread for some peri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ce}{0}{Start the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ce}{1}{Set trace-point on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ce}{2}{Set/Clear trace-point on 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cing}{0}{Query status of the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m_stacks}{0}{Release unused memory resour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ue}{0}{Succe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spy}{1}{Set spy point and enable debugging in all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spy}{2}{Set spy point and enable debugging in a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_get_capability}{3}{Get terminal parame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_goto}{2}{Goto position on scre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_put}{2}{Write control string to termi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_size}{2}{Get row/column size of the termi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flush}{0}{Flush output on termi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ify_with_occurs_check}{2}{Logically sound un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ifiable}{3}{Determining binding required for un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ix}{1}{OS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known}{2}{Trap undefined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load_foreign_library}{1}{\pllib{shlib} Detach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setenv}{1}{Delete shell environment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pcase_atom}{2}{Convert atom to upper-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se_module}{1}{Import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se_module}{2}{Import predicates from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ar}{1}{Type check for unbound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isible}{1}{Ports that are visible in the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volatile}{1}{fx}{1150}{Predicates that are not sav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ait_for_input}{3}{Wait for input with optional time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hen}{2}{Execute goal when condition becomes 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ldcard_match}{2}{Csh(1) style wildcard mat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exec}{2}{Win32: spawn Windows tas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has_menu}{0}{Win32: true if console menu is avail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insert_menu}{2}{plwin.exe: add men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insert_menu_item}{4}{plwin.exe: add item to men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shell}{2}{Win32: open document through She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shell}{3}{Win32: open document through She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registry_get_value}{3}{Win32: get registry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window_pos}{1}{Win32: change size and position of wind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dow_title}{2}{Win32: change title of wind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th_mutex}{2}{Run goal while holding 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th_output_to}{2}{Write to strings and m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orking_directory}{2}{Query/change CW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}{1}{Write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}{2}{Write term to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ln}{1}{Write term, followed by a new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_canonical}{1}{Write a term with quotes, ignore 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_canonical}{2}{Write a term with quotes, ignore operators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_term}{2}{Write term with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_term}{3}{Write term with options to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f}{1}{Formatted 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f}{2}{Formatted write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q}{1}{Write term, insert quo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q}{2}{Write term, insert quotes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lib/summary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rithmetic Functions}</w:t>
        <w:tab/>
        <w:tab/>
        <w:t>\label{sec:func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*}{2}{yfx}{400}{Multi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**}{2}{xfx}{200}{Power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+}{2}{yfx}{500}{Ad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-}{1}{fx}{500}{Unary min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-}{2}{yfx}{500}{Subt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/}{2}{yfx}{400}{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//}{2}{yfx}{400}{Integer 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/\}{2}{yfx}{500}{Bitwise 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&lt;&lt;}{2}{yfx}{400}{Bitwise left shi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&gt;&gt;}{2}{yfx}{400}{Bitwise right shi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.}{2}{List of one character: character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\}{1}{fx}{500}{Bitwise neg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\/}{2}{yfx}{500}{Bitwise 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^}{2}{xfy}{200}{Power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bs}{1}{Absolute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cos}{1}{Inverse (arc) co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sin}{1}{Inverse (arc) 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tan}{1}{Inverse (arc) tang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tan}{2}{Rectangular to polar con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eil}{1}{Smallest integer larger than ar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eiling}{1}{Smallest integer larger than ar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os}{1}{Co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putime}{0}{Get CPU 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e}{0}{Mathematical consta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exp}{1}{Exponent (base $e$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float}{1}{Explicitly convert to 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float_fractional_part}{1}{Fractional part of a 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float_integer_part}{1}{Integer part of a 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floor}{1}{Largest integer below 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integer}{1}{Round to nearest 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log}{1}{Natural logarith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log10}{1}{10 base logarith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lsb}{1}{Least significant b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max}{2}{Maximum of two numb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min}{2}{Minimum of two numb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msb}{1}{Most significant b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mod}{2}{xfx}{300}{Remainder of 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andom}{1}{Generate random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andom}{1}{Generate random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ational}{1}{Convert to rational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ationalize}{1}{Convert to rational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div}{2}{Ration number 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em}{2}{Remainder of 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ound}{1}{Round to nearest 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truncate}{1}{Truncate float to 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pi}{0}{Mathematical consta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popcount}{1}{Count 1s in a bitve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sign}{1}{Extract sign of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sin}{1}{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sqrt}{1}{Square ro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tan}{1}{Tang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xor}{2}{yfx}{400}{Bitwise exclusive 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perators}</w:t>
        <w:tab/>
        <w:tab/>
        <w:t>\label{sec:op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rD{f}{f}{-1}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}{fx}{$}{Bind top-leve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200}{xfy}{^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200}{xfy}{^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300}{xfx}{mod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*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/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//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&lt;&lt;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&gt;&gt;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xor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fx}{+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fx}{-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fx}{?}{XPCE: obtain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fx}{\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yfx}{+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yfx}{-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yfx}{/\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yfx}{\/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600}{xfy}{:}{module:term sepa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&l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..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: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&l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@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\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&g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&gt;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@&l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@=&l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@&g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@&gt;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is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\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\=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@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900}{fy}{not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900}{fy}{\+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000}{xfy}{,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050}{xfy}{-&g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050}{xfy}{*-&g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00}{xfy}{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05}{xfy}{|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discontiguous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dynamic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module_transparent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meta_predicate}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multifile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thread_local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volatile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initialization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200}{fx}{:-}{Introduces a 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200}{fx}{?-}{Introduces a 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200}{xfx}{--&gt;}{DCGrammar: re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200}{xfx}{:-}{head \Sneck{} body. sepa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