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\chapter{CHR: Constraint Handling Rules} </w:t>
        <w:tab/>
        <w:tab/>
        <w:t>\label{sec:ch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is written by Tom Schrijvers, K.U. Leuven, and adjust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Wiele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system of SWI-Prolog is the {\em K.U.Leuven CHR system}.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written by Christian Holzbaur and Tom Schrijver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written by Tom Schrijvers. Both are integrated wit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censed under compatible conditions with permission from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ference for the K.U.Leuven CHR syste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. Schrijvers, and B. Demoen, {\em The K.U.Leuven CHR System: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cation}, First Workshop on Constraint Handling Rules: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(Fr\"uhwirth, T. and Meister, M., eds.), pp. 1--5, 20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.U.Leuven CHR website (\url{http://www.cs.kuleuven.be/\~{}toms/CHR/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ind more related papers, references and exampl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  <w:tab/>
        <w:tab/>
        <w:tab/>
        <w:t>\label{sec:chr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Handling Rules (CHR) is a committed-choice rule-bas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Prolog. It is designed for writing constraint solve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useful for providing application-specific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used in many kinds of applications, like schedu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checking, abduction, type checking among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 has previously been implemented in other Prolog systems (SICS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, Yap), Haskell and Java. This CHR system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scheme and runtime environment of CHR in SICS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ation we restrict ourselves to giving a shor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R in general and mainly focus on elements specific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For a more thorough review of CHR we refer the r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Freuhwirth:98}. More background on CHR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hrS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SyntaxAndSemantics} we present the syntax of CHR in Pro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informally its operational semantics. Next, \secref{prac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s with practical issues of writing and compiling Prolo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HR. \Secref{debugging} explains the currently primitive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facilities. \Secref{predicates} provides a few usefu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pect the constraint store and \secref{examples} illustrates CH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ample programs. In \secref{sicstus-chr} some compatibility iss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is system and SICStus' CHR system. Finally, \secref{guidelines} concludes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guidelines for using C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Syntax and Semantics} </w:t>
        <w:tab/>
        <w:tab/>
        <w:t>\label{sec:SyntaxAnd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CHR rules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--&gt; rule,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--&gt; name, actual_rule, pragma, [atom('.'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--&gt; atom, [atom('@'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_rule --&gt; simplification_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_rule --&gt; propagation_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_rule --&gt; simpagation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_rule --&gt; head, [atom('&lt;=&gt;')], guard,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on_rule --&gt; head, [atom('==&gt;')], guard,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agation_rule --&gt; head, [atom('\')], head, [atom('&lt;=&gt;')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uard,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--&gt;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--&gt; constraint, constraint_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--&gt; constraint, constraint_id, [atom(',')],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--&gt; compound_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_id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_id --&gt; [atom('#')],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_id --&gt; [atom('#')], [atom('passive')]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--&gt; goal, [atom('|'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y --&gt;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gma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ma --&gt; [atom('pragma')], actual_prag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_pragmas --&gt; actual_prag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_pragmas --&gt; actual_pragma, [atom(',')], actual_prag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_pragma --&gt; [atom('passive(')], variable, [atom(')'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guard of a rule may not contain any goal that bind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of the rule with a non-variable or with another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the rule. It may however bind variables that do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the rule, e.g. an auxiliary variable introduced in the 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ubsection the operational semantics of CHR in Prolog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lly. They do not differ essentially from other CH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nstraint is called, it is considered an active constra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try to apply the rules to it. Rules are tried and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tially in the order they ar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ule is conceptually tried for an active constraint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The active constraint is matched with a constraint in the 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. If more constraints appear in the head they are lo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suspended constraints, which are called passive constra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ext. If the necessary passive constraints can be foun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with the head of the rule and the guard of the rule succee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is committed and the body of the rule executed. If no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passive constraint can be found, the matching fail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fails, then the body is not executed and the process of tr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imply continues with the following rules. If for a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ultiple constraints in the head, the active constra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rule sequentially multiple times, each time trying to ma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ends either when the active constraint disappears, i.e.\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 by some rule, or after the last rule has been process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case the active constraint becomes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spended constraint is eligible as a passive constraint for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. The other way it may interact again with the rules,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appearing in the constraint becomes bound to either a non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other variable involved in one or more constraints. In that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is triggered, i.e.\ it becomes an active constrain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ul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ifferent kinds of rules, each with their specific seman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lifi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ification rule removes the constraints in its head and calls it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pag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agation rule calls its body exactly once for the constra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ag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agation rule removes the constraints in its hea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 and then calls its body. It is an optim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rules of the form: \[constraints_1, constraints_2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_1, body \] Namely, in the simpagation form: \[ constraints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ackslash constraints_2 &lt;=&gt; body \] The $\mathit{constraints}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are not called i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u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a rule is optional and has no semantical meaning. It onl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cumentation for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rag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the pragma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ssive}{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t in the head of a rule \arg{Identifier} can only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ve constraint in that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bbreviated syntax for this pragma.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, c # Id, ... &lt;=&gt; ... pragma passive(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, c # passive, ... &lt;=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agmas may be releas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chr_option}{2}{+Option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pecify options that apply to all the CHR rules in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specified with the \texttt{chr_option/2}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option(Option,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appear in the file anywhere after the first constraints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check_guard_binding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ontrols whether guards should be checked for (illegal)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or not. Possible values for this option are \texttt{on},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, and \texttt{off}, to disable the checks. If this option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uard fails when it binds a variable that appears in the head of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ption is off (default), the behavior of a binding in the guard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optim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ontrols the degree of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texttt{full}, to enable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ations, and \texttt{off} (default), to disable all optimiz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derived from the SWI-Prolog flag \const{optimis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s mapped to \const{full}.  Therefore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O} provides full CHR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ptimization is enabled, debugging must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s enables or disables the possibility to debug the CH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texttt{on} (default) and \texttt{off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ebugging} for more details on debugging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prolog flag \const{generate_debug_info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true} by default.  See \cmdlineoption{-no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bugging is enabled, optimization must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above mode, type_declaration and type_definition options are depre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w syntax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R in SWI-Prolog Programs}</w:t>
        <w:tab/>
        <w:tab/>
        <w:t>\label{sec:prac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in Prolog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constraints defined in a \fileext{pl}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module. The default module is \const{user}.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load different \fileext{pl} files with the same CHR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chr_constraint}{1}{+Spec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straint used in CHR rules has to be decla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constraint/1 declaration by the {\em constraint specifier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multiple constraints may be declared at onc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chr_constraint}{1} declaration followed by a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nstrain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traint specifier is, in its compact form, \texttt{$F$/$A$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$ and $A$ are respectively the functor name and a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aint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foo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bar/2, baz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s extended form, a constraint spec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$c$($A_1$,\ldots,$A_n$)} where $c$ is the constraint's fun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 its arity and the $A_i$ are argument specifiers.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is a mode, optionally followed by a typ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get_value(+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- chr_constraint domain(?int, +list(int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different(?list(i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M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e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-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is alway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+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is always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?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can have any instantiation, which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time. This i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n be a user-defined type or one of the built-in types.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a (possibly infinite) set of values. The type declar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argument means that for every instance of that constra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rgument is only ever bound to values in that set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that the argument necessarily has to be bound to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t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is an integ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nse_int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is an integer that can be used as an array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f this argument takes values in $[0,n]$, the arra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O(n)$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loat}{} \ldots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}{} \ldot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atural}{} \ldots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y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can have any type. This i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chr_type}{1}{+Type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types are algebraic data types, similar to those in Hask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discriminated unions in Mercury. An algebraic data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using chr_type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- chr_type type ---&gt; bod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ype term is a functor of arity zero (i.e. one having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), it names a monomorphic type. Otherwise, it na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ic type; the arguments of the functor must be distin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e body term is defined as a sequence of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separated by semi-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structor definition must be a functor whose argument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 are types. Discriminated union definitions must be transpa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ype variables occurring in the body must also occur in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f algebraic data typ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color ---&gt; red ; blue ; yellow ;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tree ---&gt;  empty ; leaf(int) ; branch(tree, t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list(T) ---&gt; [] ; [T | list(T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pair(T1, T2) ---&gt; (T1 - 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lgebraic data type definition introduces a distinct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lgebraic data types that have the same bodies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ct types (name equivalen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may be overloaded among different types: there may be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tructors with a given name and arity, so long as they all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can be defined using ==. For example, if your program use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sts of integers, you can define an alia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lli == list(list(i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two complementary forms of type checking are perform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tatic type checking is always performed by the compil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mited to CHR rule heads and CHR constraint calls in rule bodies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kinds of type error are detected. The first is where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to belong to two types. For example,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chr_type foo ---&gt; f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chr_type bar ---&gt;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chr_constraint abc(?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chr_constraint def(?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bar @ abc(X) &lt;=&gt; def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riable \texttt{X} has to be of both type \texttt{foo} and \texttt{b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reported by the type clash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 compiler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&gt; Type clash for variable _G5398 in rule foo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cted type foo in body goal def(_G5398, _G54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cted type bar in head def(_G5448, _G53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kind of error is where a functor is used that does no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he declared type. For example 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chr_type foo ---&gt; f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chr_type bar ---&gt;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chr_constraint abc(?f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 @ abc(bar) &lt;=&gt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of the rule \texttt{bar} appears where something of type \texttt{fo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ected. This is repor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 compiler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&gt; Invalid functor in head abc(bar) of rule f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 `ba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cted type `foo'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 runtime overhead is incurred in static type chec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Dynamic type checking checks at runtime, during program exec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the arguments of CHR constraints respect their declare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\predref{when}{2} co-routining library is used to delay dynami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until variables ar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ind of error detected by dynamic type checking is where a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that does not belong to the declared type. E.g. for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:-chr_type foo ---&gt;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chr_constraint abc(?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get the following error in an erroneous qu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c(b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foo' expected, found `bar' (CHR Runtime Type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 type checking is weaker than static type checking in th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t only checks the particular program execution at han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ossible executions. It is stronger in the sense that it track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roughout the whol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it is enabled only in debug mode, as it incurs some (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CHR compiler exploits term_expansion/2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constraint handling rules to plain Prolog. These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rom the library \pllib{chr}. They are activated if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the \fileext{chr} extension or after finding a decl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efine CHR rules in a module file, wher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immediately followed by including the library(chr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emplifi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zebra, [ zebra/0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h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tyle CHR rules can be defined in ordinary Prolog .p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definitions required by CHR do not leak into module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aus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}</w:t>
        <w:tab/>
        <w:tab/>
        <w:tab/>
        <w:t>\label{sec: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debugging facilities are currently rather limited. Only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available. To use the CHR debugging facilities for a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must be compiled for debugging. Generating debug 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CHR option \const{debug}, whose default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WI-Prolog flag \const{generate_debug_info}.  Therefor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is provided unless the \cmdlineoption{-nodebug}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rts}</w:t>
        <w:tab/>
        <w:tab/>
        <w:tab/>
        <w:tab/>
        <w:t>\label{sec:chr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HR constraints the four standard port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nstraint is called and becom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straint exits: it has either been inserted in the sto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all rules or has been removed from the constraint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straint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d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straint starts looking for an alternativ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ports, CHR constraints have fi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k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spended constraint is woken and becom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se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straint has tried all rules and is suspe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t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mo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or passive constraint is removed from the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item{t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ctive constraints tries a rule with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assive constraints. The try por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before committing to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item{appl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ctive constraints commits to a rule with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assive constraints. The apply por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fter committing to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is enabled with the chr_trace/0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bled with the chr_notrace/0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 the tracer will step through the 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it}, \const{fail}, \const{wake} and \const{apply}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debug commands, and simply write out the other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bug command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 debu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r&gt;    creep           c      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</w:t>
        <w:tab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</w:t>
        <w:tab/>
        <w:t>anc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      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</w:t>
        <w:tab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    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      help            h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an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ree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o the nex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ki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exit port of this call or wak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cestor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list of ancestor call and wake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recursive Prolog top-level.  See break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the top-level.  See abor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failure i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above available debu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CHR Debugging Predicates} </w:t>
        <w:tab/>
        <w:tab/>
        <w:t>\label{sec: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chr} module contains several predicate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nd printing the content of the constraint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r_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CHR tracer.  By default the CHR tracer is activ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d automatically by the Prolog predicates trace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rac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r_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activate the CHR tracer.  By default the CHR tracer is activ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d automatically by the Prolog predicates trace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race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r_leash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et of CHR ports on which the CHR tracer asks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 (i.e.\ stops). \arg{Spec} is either a list of por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secref{chrports} or a predefined `alias'. Defined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\const{full} to stop at all ports, \const{none} or \const{off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top, and \const{default} to stop at the 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it}, \const{fail}, \const{wake} and \const{apply}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leas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r_show_store}{1}{+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ll suspended constraints of module \arg{Mod}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predicate is automatically called by the SWI-Prolog top-lev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ach query for every CHR module currently loaded.  The prolog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r_toplevel_show_store} controls whether the top-level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stores. The value \const{true} enables it.  Any ot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s}</w:t>
        <w:tab/>
        <w:tab/>
        <w:tab/>
        <w:t>\label{sec: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example constraint solvers written in C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below defines a solver with one constra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leq/2}, which is a less-than-or-equal constraint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tial order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leq,[leq/2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h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leq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xivity  @ leq(X,X) &lt;=&gt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ymmetry @ leq(X,Y), leq(Y,X) &lt;=&gt; X =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mpotence  @ leq(X,Y) \ leq(X,Y) &lt;=&gt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ity @ leq(X,Y), leq(Y,Z) ==&gt; leq(X,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bove program is saved in a file and loaded in SWI-Prolo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\nopredref{leq}{2} constraints in a query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q(X,Y), leq(Y,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q(_G23837, _G238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q(_G23838, _G238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q(_G23837, _G2383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_G23837{leq =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_G23838{leq =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_G23841{leq =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uery succeeds, the SWI-Prolog top-level prints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constraint store and displays the bindings generat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Some of the query variables may have been bound to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s you see in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 implements a simple finit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so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dom,[dom/2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h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- chr_constraint dom(?int,+list(int)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list(T) ---&gt; [] ; [T|list(T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(X,[]) &lt;=&gt;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(X,[Y]) &lt;=&gt; X =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(X,L) &lt;=&gt; nonvar(X) | memberchk(X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(X,L1), dom(X,L2) &lt;=&gt; intersection(L1,L2,L3), dom(X,L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bove program is saved in a file and loaded in SWI-Prolo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\nopredref{dom}{2} constraints in a query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?- dom(A,[1,2,3]), dom(A,[3,4,5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Backwards Compatibility} </w:t>
        <w:tab/>
        <w:tab/>
        <w:t>\label{sec:sicstus-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Old SICStus CHR impleme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mall differences between the current K.U.Leuven CH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lder versions of the same system and SICStus' CH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stem maps old syntactic elements onto new ones and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 longer required elements. However, for each a {\em deprec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issued. You are strongly urged to replace or remov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differences in available options and pragmas, the following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[The \nopredref{constraints}{1}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ation is deprecated. It has been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constraint/1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[The \nopredref{option}{2}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ation is deprecated. It has been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option/2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[The \nopredref{handler}{1}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CStus every CHR module requires a \nopredref{handle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declaring a unique handler name. This declaration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n SWI-Prolog, but will have no effect. A warning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[The \nopredref{rules}{1}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CStus, for every CHR module it is possible to only enable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vailable rules through the \nopredref{rules}{1} decla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valid syntax in SWI-Prolog, but has no effec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given dur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Guard bind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xttt{check_guard_bindings} option only turns invalid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into failure. In SICStus this option does more: i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errors from Prolog built-ins such as i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m into failure. In SWI-Prolog, we do not go this far, as w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parate concerns more. The CHR compiler is aware of the CHR code,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programmer should be aware of the appropriate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goals used in guards and bodies of CHR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Old ECLiPSe CHR impleme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ECLiPSe CHR implementations features a \nopredref{label_with}{1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beling variables in CHR constraints. This feature has long since been 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simple transformation is all that is required to port th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_with Constraint1 if Condition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_with ConstraintN if Conditio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1 :- Body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N :- Body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for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my_labe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labeling \ Constraint1 &lt;=&gt; Condition1 | Body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abeling \ ConstraintN &lt;=&gt; ConditionN | Body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abeling &lt;=&gt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put this code after all other rules in your program! With \nopredref{my_labeling}{0}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other predicate name of your choosing) the labeling is initiated, rather than ECLiP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hr_labeling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Programming Tips and Tricks} </w:t>
        <w:tab/>
        <w:tab/>
        <w:tab/>
        <w:t>\label{sec:guide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cover several guidelines on how to use CH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solvers and how to do so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Check guard bindings yourse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considered bad practice to write guards that bind variab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and to rely on the system to detect this at runtim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icient and obscures the work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t semanti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system allows the presence of identical constraint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straints with the same functor, arity and argu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straint solvers, this is not desirable: it affects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ermination. Hence appropriate simpagation ru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f the form: \[ constraint \backslash constraint &lt;=&gt; true 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ulti-headed ru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headed rules are executed more efficiently when the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one or mor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ode and type declar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mode and type declarations to get more efficient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disable debug (-nodebug) and enable optimization (-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ile once, run many ti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consulting your CHR program take a long time in SWI-Prolog?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he CHR compiler a long time to compile the CHR rules in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When you disable optimizations the CHR compiler will be a lot qui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loose performance. Alternatively, you can just use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pile/1 to generate a \fileext{qlf} file onc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 This \fileext{qlf} contains the generated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 compiler (be it in a binary format). When you consult the 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CHR compiler is not invoked and consultation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Compiler Errors and Warnings} </w:t>
        <w:tab/>
        <w:tab/>
        <w:tab/>
        <w:t>\label{sec: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summarize the most important error an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R Compiler Err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Type clash] for variable ... in ru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indicates an inconsistency between declared ty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ariable should belong to two types. See static ty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nvalid functor] in head ... of ru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indicates an inconsistency between a declar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use of a functor in a rule. See static ty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Cyclic alias] definition: ... =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defined a type alias in terms of itself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Ambiguous type alias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defined two overlapping type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Multiple definitions] f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defined the same type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Non-ground type] in constraint definition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declared a non-ground type for a constrain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Could not find type definition] f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an undefined type in a typ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llegal mode/type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invalid syntax in a constraint declaration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Constraint multiply defin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more than one declaration for the same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Undeclared constraint] ... in head o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an undeclared constraint in the head of a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ften indicates a misspelled constrained name or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nvalid pragma] ... in ... Pragma should not be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a variable as a pragma in a rule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nvalid identifier] ... in pragma passive i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an identifier in a passive pragm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correspond to an identifier in the head of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ly the identifier name is missp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Unknown pragma] ... i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an unknown pragma in a rule. Lik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agma is misspelled or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Something unexpected] happened in the CH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most likely bumped into a bug in the CH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ontact Tom Schrijvers to notify him of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