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apter{Built-in predicates}</w:t>
        <w:tab/>
        <w:tab/>
        <w:tab/>
        <w:t>\label{sec:built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Notation of Predicate Descriptions}</w:t>
        <w:tab/>
        <w:t>\label{sec:preddes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have tried to keep the predicate descriptions clear and conc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the predicate name is printed in bold face, fo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in italics.  Arguments are preceded by a `+', `-' or `?' 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+' indicates the argument is input to the predicate, `-' denote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`?' denotes `either input or output'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ese marks do \strong{not} suggest instantiation (e.g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ar(+Var)).} Constructs like `op/3' refer to the predicate `op'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rity `3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arguments may have the `:' specifier, which impl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module-sensitive. Normally the argumen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callable} term referring to a predicate in a specific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modules} for more information on module-ha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representation}</w:t>
        <w:tab/>
        <w:tab/>
        <w:t>\label{sec: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raditional (Edinburgh-) Prolog, characters are represe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character-codes}. Character codes are integer indice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pecific character set.  Traditionally the character set was 7-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-ASCII. 8-bit character sets have been allowed for a long time, prov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for national character sets, of which iso-latin-1 (ISO 8859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pplicable to many western languages.  Text-files are suppo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a sequence of character-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olog introduces three types, two of which are used for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e for accessing binary streams (see open/4).  These typ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od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jargon{character-code} is an integer representing a singl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les may use multi-byte encoding for supporting differen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(\idx{utf-8} encoding for example), reading a code from a text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 general not the same as reading a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ha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ly, characters may b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one-character-atoms}.  This is a very natural repres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ding encoding problems from the programmer as well as providing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sier debu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by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 are used for accessing binary-str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does not provide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byte character encoding. This implies for example that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able of breaking a multi-byte encoded atom into character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bytes and codes are the same and one-character-ato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atoms containing one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these multiple representations, SWI-Prolo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dealing with character-data work as flexib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: they accept data in any of these formats as long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ation is unambiguous.  In addition, for output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instantiated, the character is extracted before un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mplies that the following two calls are identical, both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the next input characters is an \const{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9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multiple-representations are handled by a large number of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, all of which are ISO-compatible. For converting betwee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haracter there is char_code/2. For breaking atoms and number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are atom_chars/2, atom_codes/2, number_codes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_chars/2. For character I/O on streams there is get_char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code/[1,2], get_byte/[1,2], peek_char/[1,2], peek_code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byte/[1,2], put_code/[1,2], put_char/[1,2] and put_byte/[1,2]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-flag \const{double_quotes} (see current_prolog_flag/2)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text between double-quotes is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oading Prolog source files}</w:t>
        <w:tab/>
        <w:t>\label{sec:consul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loading Prolog source-files. A Prolog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s a plain text file containing a Prolog program or part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 files come in three flavou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traditional ] Prolog source file contains a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and directives, but no \jargon{module-declaration}. 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consult/1 or ensure_loaded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module ] Prolog source file starts with a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ation.  The subsequent Prolog code is load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module and only the \jargon{public}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de available to the context loading the module.  Modul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use_module/[1,2].  See \chapref{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n include ] Prolog source file is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clude/1 directive and normally contains only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-files are located using absolute_file_name/3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te_prolog_file(Spec, Path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solute_file_name(Spe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[ file_type(prolog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access(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Pa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term{file_type}{prolog} option is used to determine the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ile using prolog_file_type/2. The default exten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.  \arg{Spec} allows for the \jargon{path-alias} 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bsolute_file_name/3.  The most commonly used path-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term{library}{LibraryFile}.  The example below loads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file{ordsets.pl} (containing predicates for manipulating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ordsets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recognises grammar rules (\idx{DCG}) a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ite{Clocksin:87}. The user may define additional compil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 by defining the dynamic predicates term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. Transformations by term_expansion/2 overru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grammar rule transformations. It is not allowed to use assert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 or any other database predicate in term_expansion/2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ocal computational purpo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t does work for normal loading, but not for qcompile/1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ives may be placed anywhere in a source file, invoking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ey are executed when encountered.  If the directive fai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arning is printed.  Directives are specified by :-/1 or ?-/1. 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difference between the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oes not have a separate \nopredref{reconsult}{1}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nsulting is implied automatically by the fact that a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 which is already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ad_files}{2}{+Files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load_files/2 is the parent of all the other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except for include/1. It currently supports a sub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options of Quintus load_files/2. \arg{Files} i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source-file, or a list of source-files. The specification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-file is handed to absolute_file_name/2. See this predicat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upported expansions. \arg{Options} is a list of option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Name}(\arg{OptionValue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 are currently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utoloa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indicate this load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demand} load. This implies that, depending on the sett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-flag \const{verbose_autoload} the load-action is prin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\const{informational} or \const{silent}.  See also print_messag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erived_from}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that the loaded file is derived from \arg{File}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/0 to time-check and load the original file rather than the der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the way characters are encoded in the file.  Default is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olog flag \const{encoding}.  See \secref{encoding}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an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un the filenames through expand_file_name/2 and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ed files.  Default is \const{false}, except for consu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intended for interactive use.  Flexible location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defin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f}{Condi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the file only if the specified condition is satisfied.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loads the file unconditionally, \const{changed} loa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f it was not loaded before, or has been modified since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the last time, \const{not_loaded} loads the file if it w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bef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s}{ListOr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all} and the file is a module file, import al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Otherwise import only the named predicates. Each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ferred to as &lt;name&gt;/&lt;arity&gt;. This option has no effect i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a modul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st_be_modu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aise an error if the file is not a module file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compi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is call appears in a directive of a file that is compil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ormat using qcompile/1 and this flag is \const{true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s of the argument files are included in the \fileext{qlf}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the loading 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len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load the file without printing a messag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value is the default for all files loaded as a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ing the specified files. This option writes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verbose_load} with the negation of \arg{Boo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Inp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WI-Prolog extension compiles the data from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}.  If this option is used, \arg{Files} must be a singl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used to identify the source-location of the loaded claus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remove all clauses if the data is re-consul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is added to allow compiling from non-file loca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s, the web, the \jargon{user} (see consult/1) or other serv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oad_files/2 predicate can be hooked to load other data or data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objects than files.  See prolog_load_file/2 for a descrip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http_load} for an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sult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File} as a Prolog source file. \arg{File} may be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, in which case all members are consulted in turn. \arg{File}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the Unix shell special sequences \file{~}, \file{~&lt;user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file{\$&lt;var&gt;}. \arg{File} may also be \file{library(Name)}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ase the libraries are searched for a file with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. See also library_directory/1 and file_search_path/2. consult/1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breviated by just typing a number of file names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consult(load).}        &amp; \% consult \file{load} or \file{load.p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library(quintus)].}   &amp; \% load Quintus compatibility libra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user].}</w:t>
        <w:tab/>
        <w:tab/>
        <w:t>% \% Type program on the terminal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nsult/1 is equivalent to load_files(Files, [])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andling the special file \const{user}, which reads clause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. See also the \term{stream}{Input} option of load_fi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sure_loade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is not already loaded, this is equivalent to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, if the file defines a module, import all public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if the file is already loaded, is not a module fil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module is not the global user module, ensure_loaded/1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semantics, we hope to get as closely possible to the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without the presence of a module system.  Application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s should consider using use_module/[1,2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load_files(Files, [if(not_loaded)])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On older versions the condition us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f(changed).  Poor time management on some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r due to copying often caused problems.  The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redicate deals with updating the runn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fter changing the source cod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clud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end the terms in \arg{File} are in the source-fi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:- include(File)} appears.  The include construct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ed if it appears as a directive in a source-file. 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 contains a sequence of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quire}{1}{+ListOfNameAnd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that this file/module requires the specified predicate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``with their commonly accepted definition''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iginates from the Prolog portability layer for XPCE.  It is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a portable mechanism for specifying that this module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ecifi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normally first verifies whether the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ready defined.  If not, it will search the libraries and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having autoloading, does {\bf not} load the library.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reates a procedure header for the predicate if it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ill flag the predicate as `undefined'.  See also check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coding}{1}{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can appear anywhere in a source file to define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encoded in the remainder of the file.  I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in files that are encoded with a superset of US-ASCI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UTF-8 and ISO Latin-1. 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k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all source files that have been changed since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.  It checks \arg{all} loaded source files: files loaded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state using \exam{pl -c \ldots} and files loaded using con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one of its derivatives. The predicate make/0 is calle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/1, automatically reloading all modified files.  It the user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ternal editor (in a separate window), make/0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date the program after editing.  In addition, make/0 upd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 indices (see \secref{autoload}) and runs list_undefined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\pllib{check} library to report on undefin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brary_directory}{1}{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library directories.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./lib}, \file{~/lib/prolog} and the system'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 this order) are defined.  The user may add library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assert/1, asserta/1 or remove system defaults using retrac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_search_path}{2}{+Alias, ?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`path-aliases'.  This fea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st described using an example.  Given the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(demo, '/usr/lib/prolog/demo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specification \file{demo(myfile)} will be expa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/usr/lib/prolog/demo/myfile}. The second argu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/2 may be another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the initial definition of the file search path.  This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\file{swi(&lt;Path&gt;)} refers to a file in the SWI-Prolog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.  The alias \file{foreign(&lt;Path&gt;)} is intended for sto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libraries (\fileext{so} or \fileext{DLL} files)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_foreign_library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library, 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library_directory(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swi, Hom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home, Ho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ArchLib)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arch, Arch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ncat('lib/', Arch, ArchLi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lib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_search_path/2 expansion is used by all loading predicat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by absolute_file_name/[2,3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-flag \const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file_search_path}{2}{+Spec, -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ath} with all possible expansions of the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 \arg{Spec}.  See also absolute_file_nam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file_type}{2}{?Extension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ynamic multifile predicate defined in module \module{us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extensions consider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tension} is the filename extension without the leading do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ype} denotes the type as used by the \ter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f file_search_path/2.  Here is the initial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file_type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pl,</w:t>
        <w:tab/>
        <w:t>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prolo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ssociate, Ex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t \== 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qlf,</w:t>
        <w:tab/>
        <w:t>ql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executab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shared_object_extension,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s may wish to change the extension used for Prolog sourc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conflicts (for example with \program{perl}) as well 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compatible with some specific implementation. The pref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extension is \fileext{pr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1}{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File} is a loaded Prolog source file.  \arg{File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solute and canonical path to the source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2}{?Pred, 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specified by \arg{Pred} was loaded from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, where \arg{File} is an absolute path nam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solute_file_name/2). Can be used with any instantiation 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the database only maintains the source file for each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claus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load_context}{2}{?Key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loading context.  The following keys are defi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              &amp; \bf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dule}        &amp; Module into which file is load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ource}        &amp; File loaded.  Returns the original Prolo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when loading a \fileext{qlf} file.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o SICStus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ile}          &amp; Currently equivalent to \const{file}.  In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versions it may report a different val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iles being loaded using include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tream}        &amp; Stream identifier (see current_input/1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irectory}     &amp; Directory in which \arg{File} liv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erm_position} &amp; Position of last term read.  Term of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mbox{\tt '\$stream_position'(0,&lt;Line&gt;,0,0,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ee also stream_position_data/3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compatibility predicate.  See also source_loca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location}{2}{-File, -Li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st term has been read from a physical file (i.e., no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const{user} or a string), unify \arg{File} with an absolute pat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and \arg{Line} with the line-number in the file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prolog_load_contex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expansion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and multifile predicate, normally not defined. When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 all terms read during consulting are given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If the predicate succeeds Prolog will assert \arg{Term2}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abase rather then the read term (\arg{Term1}). \arg{Term2}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a the form `?- \arg{Goal}' or `:- \arg{Goal}'.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treated as a directive. If \arg{Term2} is a list all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re stored in the database or called (for directives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2} is of the form below, the system will assert \arg{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cord the indicated source-location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 '\$source_location'(&lt;File&gt;, &lt;Line&gt;):&lt;Clause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mpiling a module (see \chapref{modules} and the directive module/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term/2 will first try term_expansion/2 in the module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to allow for term-expansion rules that are local to a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re is no local definition, or the local definition fai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term, expand_term/2 will try term_expansion/2 in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user}. For compatibility with SICStus and Quintus Prolog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 should not be used. See also expand_term/2, goal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go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term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 pre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it calls term_expansion/2.  If this predicate fails it per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rammar-rule translation.  If this fails it returns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oal_expansion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term_expansion/2, goal_expansion/2 provides for macro-expa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rolog source-code. Between expand_term/2 and the actual compil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clauses analysed and the goals are handed to expand_goal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uses the goal_expansion/2 hook to do user-defined expa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goal_expansion/2 is first called in the module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compiled, and then on the \const{user} module.  If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orm \arg{Module}:\arg{Goal} where \arg{Module} is instanti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 is called on \arg{Goal} using rules from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ule} followed by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goals appearing in the body of clauses when reading a source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xpanded using mechanism, and only if they appear literall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, or as an argument to the meta-predicates not/1, call/1, once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/1, findall/3, bagof/3, setof/3 or forall/2. A real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is required to deal with dynamically constructed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goal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ing. First it calls goal_expansion/2. If this fails it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when the system initiali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isation takes place after reloading a .qlf (formerly .wic)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ell as after reloading a saved-state.  The hooks are ru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they were registered.  A warning message is issued if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, but execution continues.  See also at_ha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hal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from PL_cleanup(), which is call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ystem halts. The hooks are run in the reverse order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ed (FIFO). Success or failure executing a hook is ignor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ook raises an exception this is printed using print_message/2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 to call halt/[0,1] from a hook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arg{Goal} and register it using at_initialization/1. 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do other things than creating clauses, records, flags or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ttributes should normally be written using this ta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initialisation is executed when a saved system st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qsave_program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system is compiling source files with the \cmdlineoption{-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r qcompile/1 into an intermediate code file.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 conditional code optimisations in term_expansion/2 (see al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mdlineoption{-O} option) or to omit execution of directives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processor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file via a Unix process that acts as preprocessor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or is specified as an atom. The first occurrence of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const{\%f}' is replaced by the name of the file to be load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ing atom is called as a Unix command and the standard outpu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mmand is loaded. To use the Unix C preprocessor on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reprocessor(Old, '/lib/cpp -C -P %f'), consult(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d =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oading files, active code and threa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environments allow for reloading files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active code.  In particular, the following sequence is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the development 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Trace a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nd unexpected behaviour of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nter a \jargon{break} using the \textbf{b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x the sources and reload them using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xit the break, \jargon{retry} using the \textbf{r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s running during the reload keep running on the old defin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new goals use the reloaded definition, which is wh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retry} must be used \emph{after} the reload. This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of predicates that are active during the reload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laimed. Normally a small amount of dead clauses should not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 during development. Such clauses can be reclaim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arbage_collect_clauses}{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anup all \jargon{dirty} predicates, where dirty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to be predicates that have both old and new definition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loading a source file while the predicate was active.  Of cour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hat are active using garbage_collect_clauses/0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claimed and remain \jargon{dirty}.  Predicate are -like atom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resources and therefore all threads are suspend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hreads and reloading running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5.5.30, there is basic thread-safety for re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while other threads are executing code defined i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.  Reloading a file freezes all threads after mar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predicates originating from the file being reload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 are resumed after the file has been loaded. 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completing loading the outermost file the system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does that mean? Unfortunately it does \emph{not} mean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hot-swap' modules.  Consider the case where thread $A$ is exec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cursive predicate $P$.  We `fix' $P$ and reload.  Th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ning goals for $P$ continue to run the old definition, but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 calls will use the new definition!  Many similar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onstructed with dependent predic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provides some basic security for reloading files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during development.  In the above scenarios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rash uncontrolled, but behaves like any broken prog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may return the wrong bindings, wrong truth value or rais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ture versions may have an `update now' facility.  Such as fac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implemented on top of the \emph{logical update view}.  I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reads to do a controlled update between processing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o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Quick load files}</w:t>
        <w:tab/>
        <w:tab/>
        <w:t>\label{sec: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compilation of individual or multipl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into `Quick Load Files'. A `Quick Load Files' (\fileext{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) stores the contents of the file in a precompiled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files load considerably faster than source files and are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compact.  They are machine independent and may thus be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any implementation of SWI-Prolog.  Note however that claus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virtual machine instructions.  Changes to the compil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make old compiled files unus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iles are created using qcompile/1. They are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/1 or one of the other file-loading predicate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nsulting}. If consult is given the explicit \fileext{pl}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ill load the Prolog source. When given the \fileext{qlf} fil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load the file. When no extension is specified, it will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when present and the \fileext{pl} fil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qcomp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a single file specification like consult/1 (i.e.,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s like \file{library(LibFile)} and, in addition to th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, creates a \emph{Quick Load File} from \arg{Fil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extension of this file is \fileext{qlf}. The base name of the Qu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File is the same as the in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contains `\exam{:- consult(\arg{+File})}', `\exam{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\arg{+File}]}' or \exam{:- load_files(\arg{+File}, [qcompile(tru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])} statements, the referred files are compil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\fileext{qlf} file. Other directives will be sto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and executed in the same fashion as when loa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erm_expansion/2, the same rules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ilation} a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al execution or optimisation may test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in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references (source_file/2) in the Quick Load File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log source file from which the compiled code orig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isting and Editor Interface}</w:t>
        <w:tab/>
        <w:t>\label{sec: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an extensible interface which allows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objects of the program: predicates, modules, files, etc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or interface is implemented by edit/1 and consists of three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em locating}, {\em selecting} and {\em starting the edi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of these parts may be extended or redefined by adding claus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multi-file (see multifile/1) predicates defined in the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prolog_ed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uilt-in edit specifications for edit/1 (see prolog_edit:locate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Fully specified object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odule&gt;:&lt;Name&gt;/&lt;Arity&gt;</w:t>
        <w:tab/>
        <w:t>&amp; Refers a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(&lt;Module&gt;)</w:t>
        <w:tab/>
        <w:t>&amp; Refers to a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(&lt;Path&gt;)</w:t>
        <w:tab/>
        <w:tab/>
        <w:t>&amp; Refers to a 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_file(&lt;Path&gt;)</w:t>
        <w:tab/>
        <w:t>&amp; Refers to a loaded source-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Ambiguous specification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/&lt;Arity&gt;</w:t>
        <w:tab/>
        <w:tab/>
        <w:t>&amp; Refers this predicate in any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</w:t>
        <w:tab/>
        <w:tab/>
        <w:tab/>
        <w:t>&amp; Refers to (1) named predicate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  module with any arity, (2) a (source) fi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(3) a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1}{+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exploits prolog_edit:locate/3 to translate \arg{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a list of \jargon{Locations}. If there is more than one `hit'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is asked to select from the locations found.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edit_source/1 is used to invoke the user's preferred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ly, edit/1 can be handed the name of a predicate,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name of a file, XPCE class, XPCE method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the `default' file using edit/1.  The default file is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with the command-line option \cmdlineoption{-s} or, in wind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loaded by double-clicking from the Windows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3}{+Spec, -Full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Spec} is the specification provided through edit/1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 predicate is used to enumerate locations at with a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tisfying the given \arg{Spec} can be found.  \arg{FullSpec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omplete specification for the object.  This distinction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llow for ambiguous specifications.  For example, if \arg{Spec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, which appears as the base-name of a loaded file an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a predicate, \arg{FullSpec} will be bound to \term{file}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arg{Name}/\arg{Arit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cation} is a list of attributes of the location.  Normally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ll contain the term \term{file}{File} and ---if available---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\term{line}{Li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2}{+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rolog_edit:locate/3, but only deals with fully-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source}{1}{+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editor on \arg{Location}. See prolog_edit:locate/3 for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location term. This multi-file predicate is normally not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succeeds, edit/1 assumes the editor i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fails, edit/1 uses its internal defaults, which are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-flag \const{editor} and/or the environmen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v{EDITOR}.  The following rules apply.  If the prolog-flag \const{edi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f the format \verb|$|&lt;name&gt;, the editor is determined by the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&lt;name&gt;.  Else, if this flag is \const{pce_emacs} or \const{built_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nd} XPCE is loaded or can be loaded, the built-in Emacs clon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se, if the environment \env{EDITOR} is set, this editor is used. 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vi} is used as default on Unix systems and \program{notepad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default user preferences file \file{dotfiles/dotplrc} for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command}{2}{+Editor, -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how \arg{Editor} is to be invoked using shell/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ditor} is the determined editor (see edit_source/1)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path specification, and without possible (exe)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mmand} is an atom describing the command. 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f$ is replaced by the full file-name of the loca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d$ by the line number.  If the editor can deal with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a specified line, two clauses should be provided, one hold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verb$%f$ pattern, and one holding both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contains definitions for \program{vi}, \program{emac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emacsclient}, \program{vim} and \program{notepad} (l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line-number ver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contribute your specifications to \email{jan@swi.psy.uva.n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a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-defined multifile predicate.  This predicate may b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loading hooks for user-extensions to the edit module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, XPCE provides the code below to load \pllib{swi_edit},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s to locate classes and methods as well as to bind th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ceEmacs built-in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ultifile prolog_edit: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load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sure_loaded(library(swi_edit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specified predicates (when an atom is given all predicat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name will be listed).  The listing is produced on the bas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representation, thus losing user's layout and variab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.  See also portray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ll predicates of the database using listing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1}{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. A clause should be specified as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&lt;Head&gt; :- &lt;Body&gt;}'. Facts are represented as `\exam{&lt;Head&gt;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}' or simply \exam{&lt;Head&gt;}.  Variables in the clause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$A$, $B$, \ldots.  Singleton variables are written as \verb$_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ortray_claus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2}{+Stream, 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 to \arg{Stream}. See portray_clause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Verify Type of a Term}</w:t>
        <w:tab/>
        <w:tab/>
        <w:tab/>
        <w:t>\label{sec:typet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on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not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teg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oa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rational number. 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e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3}{+Term, -Numerator, -Denomin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rational number with given \arg{Numerato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enominator}.  The \arg{Numerator} and \arg{Denominator}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onical form, which means \arg{Denominator} is a positive inte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ommon divisors between \arg{Numerator} and \arg{Denomina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 or floating point numb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rational numbers are not atomic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and we do not want to break the r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at number/1 implies atomic/1, number/1 fail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ational numbers. This will change if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come atom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string. Note that string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s to the built-in atomic type string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,  Text in double quotes such as \verb|"hello"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\emph{list} of \emph{character codes}.  We illust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sues in the example querie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tring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is_list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ic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, string, integer or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. Note that string refers to the built-in typ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/1.  Strings in the classical Prolog sense are list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compound term.  See also functor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abl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 or a compound term, so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handed without type-error to call/1, functor/3 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r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holds no fre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ontains cycles, i.e.\ is an infinit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acyclic_term/1 and \secref{cyclic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predicates cyclic_term/1 and acyclic_term/1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le to SICStus Prolog.  Some Prolo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upporting cyclic terms use \nopredref{is_cyclic}{1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does not contain cycles,  i.e.\ can be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ly in finite time.  See also cyclic_term/1 and \secref{cyclic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mparison and Unification or Terms}</w:t>
        <w:tab/>
        <w:t>\label{sec:comp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tandard Order of Terms}</w:t>
        <w:tab/>
        <w:tab/>
        <w:t>\label{sec:standard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and unification of arbitrary terms. Terms are orde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called ``standard order''. This order is def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$\arg{Variables} &lt; \arg{Numbers} &lt; \arg{Atoms} &lt; \arg{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 \arg{Comound Terms}$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trings might be considered atoms in future versions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lso \secref{string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Variables are sorted by address.  Attach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see \secref{attvar}) does not affect the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Atom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String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Numbers} are compared by value. Integers and floa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reated identically. If the prolog_flag (see current_prolog_flag/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\const{iso} is defined, all floating point numbers prece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l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\arg{Compound} terms are first checked on their arit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ir functor-name (alphabetically) and finally recurs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their arguments, leftmost argumen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equivalent to \arg{Term2}. A variable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 to a sha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\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= 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1} with \arg{Term2}. True if the unification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fy_with_occurs_check}{2}{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predref{=}{2}, but using \jargon{sound-unification}. That i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only unifies to a term if this term does not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itself.  To illustrate this, consider the two goals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A = f(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f(f(f(f(f(f(f(f(f(f(...)))))))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unify_with_occurs_check(A, f(A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.e.\ the first creates a \jargon{cyclic-term}, which is pri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finitely nested \functor{f}{1} term (see the \const{max_dep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f write_term/2). The second executes logically sound un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us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\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 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`structurally equal' to \arg{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al equivalence is weaker than equivalence (\predref{==}{2}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onger than unification (\predref{=}{2}). Two terms are structu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 if their tree representation is identical and they hav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ttern' of variables.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rcl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A     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B     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C)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B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B)      &amp; \tt =@= &amp; \tt x(C,D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\predref{=@=}{2} and \predref{\=@=}{2} are cycle-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variables are considered structurally equal iff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s are structurally eq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\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`\Snot Term1 =@= Term2'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@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@=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@&g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@&gt;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are}{3}{?Order, 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or test the \arg{Order} between two terms in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of terms. \arg{Order} is one of \const{&lt;}, \const{&gt;} or \const{=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obvious mea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?=}{2}{{@}Term1, {@}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ide whether the equality of \arg{Term1} and \arg{Term2}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ed safely, i.e.\ whether the result of \exam{Term1 == 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change due to further instantiation of either term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by \verb$?=(A,B) :- (A==B ; A \= B), !.$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fiable}{3}{{@}X, {@}Y, -Unifi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X} and \arg{Y} can unify, unify \arg{Unifier} with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Var} = \arg{Value}}, representing the bindings requi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\arg{X} and \arg{Y} equiva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was introduced for the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f dif/2 and when/2 after discussion with 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chrijvers and Bart Demoen.  None of us i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happy with the name and therefore sugges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 new name are welcom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handle cyclic terms.  Attributed variab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s as normal variables.  Associated hooks are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ntrol Predicates}</w:t>
        <w:tab/>
        <w:tab/>
        <w:t>\label{sec:contr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of this section implement control structures.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s in this section, except for repeat/0, are transl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iler. Please note that complex goals passed as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predicates such as findall/3 below cause the goal to be compil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mporary location before execution. It is faster to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-predicate (i.e.\ \nopredref{one_character_atom}{1} in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) and make a call to this simpl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_character_atoms(A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indall(A, (current_atom(A), atom_length(A, 1)), A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ai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fail.  The predicate fail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ru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. The predicate true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pea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, provide an infinite number of choic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!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. Discard choice points of parent frame and frames created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 frame. As of SWI-Prolog 3.3, the semantics of the cu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 with the ISO standard.  This implies that the c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 to \predref{;}{2}, \predref{-&gt;}{2} and \predref{*-&gt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s appearing in the {\em condition} part of \predref{-&gt;}{2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*-&gt;}{2} as well as in \predref{\+}{1} are loc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Up to version 4.0.6, the sequence X=!, X acted as a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cut.  This feature has been deleted for ISO complianc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1 :- (a, !, fail ; b).}          &amp; \% cuts {a}/0 and {t1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2 :- (a -&gt; b, ! ; c).}           &amp; \% cuts {b}/0 and {t2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3 :- call((a, !, fail ; b)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4 :- \Snot (a, !, fail ; b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,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junction.  True if both `Goal1' and `Goal2' can be proved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(this definition does not lead to a loop as the second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handled by the compil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, Goal2 :- Goal1,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;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or' predicate is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 ; _Goal2 :- Goal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Goal1 ; Goal2 :-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|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predref{;}{2}.  Retained for compatibility only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\predref{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-&gt;}{+Condition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 and If-Then-Else. The \predref{-&gt;}{2} construct commi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oices made at its left-hand side, destroying choice-points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ide the clause (by \predref{;}{2}), or by goals cal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lause. Unlike \predref{!}{0}, the choice-point of the predicat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hole (due to multiple clauses) is \strong{not} destroy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bination \predref{;}{2} and \predref{-&gt;}{2} act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; _Else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_Then; Else :- !,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(If \verb$-&gt;$ Then) acts as (If \verb$-&gt;$ Then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bf{fail}), making the construct \emph{fail}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. This unusual semantics is part of the ISO and all de-fact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*-&gt;}{+Condition}{+Action ; +E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nstruct implements the so-called `soft-cut'. The contro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follows: If \arg{Condition} succeeds at least onc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is the same as (\arg{Condition}, \arg{Action}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does not succeed, the semantics is tha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\+$ \arg{Condition}, \arg{Else}). In other words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succeeds at least once, simply behave as the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Condition} and \arg{Action}, otherwise execute \arg{E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 \arg{A} \verb$*-&gt;$ \arg{B}, i.e.\ withou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lse} branch, is translated as the normal conjunction \arg{A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The decompiler implemented by clause/2 retur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onstruct as a normal conjunction too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fixop{\+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`Goal' cannot be proven (mnemonic: \chr{+} refers to {\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able} and the backslash (\chr{\})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negation in 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Meta-Call Predicates}</w:t>
        <w:tab/>
        <w:tab/>
        <w:t>\label{sec:metac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call predicates are used to call terms constructed at ru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asic meta-call mechanism offered by SWI-Prolog i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as a subclause (which should of course be bound to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at runtime).  A meta-call is slower than a normal call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lves actually searching the database at runtime for th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for normal calls this search is done at compil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 \arg{Goal} as a goal. Note that clauses may have variabl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clauses, which is identical to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}{2}{+Goal, +ExtraArg1, \ldots}</w:t>
        <w:tab/>
        <w:tab/>
        <w:t>% 2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\arg{ExtraArg1, ExtraArg2, \ldots} to the argument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and call the result. For example, \exam{call(plus(1), 2, X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call plus/3, binding \arg{X} to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/[2..] construct is handled by the compiler, which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tion as a predicate has no effect.  The predicates call/[2-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fined as true predicates, so they can be handled by interpr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ly}{2}{+Ter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the members of \arg{List} to the arguments of \arg{Term} an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ing term. For example: \exam{apply(plus(1), [2, X])}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exam{plus(1, 2, X)}. apply/2 is incorporated in th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of SWI-Prolog. This implies that the overhead can be compa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/1. New code should use call/[2..] if the leng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fixed, which is more widely supported and faster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need to build and examine the argumen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o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Goal} cannot be proven.  Retained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 New code should use \predref{\+}{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n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/1 can in many cases be replaced with \predref{-&gt;}{2}.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is how the cut behaves (see !/0). The following two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dentic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) a :- once((b, c)),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) a :- b, c -&gt;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gnor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 as once/1, but succeeds, regardless of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or not.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with_depth_limit}{3}{+Goal, +Limit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Goal} can be proven without recursion deeper than \arg{Lim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s, call_with_depth_limit/3 succeeds, binding \arg{Result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epest recursion level used during the proof.  Otherwise, \arg{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ified with \const{depth_limit_exceeded} if the limit was exc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the proof, or the entire predicate fails if \arg{Goal}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ceeding \arg{Lim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pth-limit is guarded by the internal machinery. This may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depth computed based on a theoretical model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/0 is translated into an inlined virtual machine instruction.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/0 is not implemented as below, but as a non-deterministic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 result, call_with_depth_limit/3 may still loop infinitely o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should theoretically finish in finite time. This problem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ed by using Prolog equivalents to such built-i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theorem-provers to realise techniq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\jargon{iterative deepening}.  It was implemented after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teve Moyle \email{smoyle@ermine.ox.ac.u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3}{:Goal, +Catcher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.  If \arg{Goal} is completely finished,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terministic success, failure, its choice-point being c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 exception and \arg{Catcher} unifies to the term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(see below), \arg{Cleanup} is called.  Success or fail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leanup} is ignored and possible choice-points it create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troyed (as once/1).  If cleanup throws an exception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 as norm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During the execution of \arg{Cleanup},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nd stack-shifts are disabl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atcher} is unified with a term describing how the call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ished.  If this unification fails, \arg{Cleanup} is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out leaving any choi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i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!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 choice-points and these are now disca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execution of a cut (or other pruning of the search tree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-el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ception}{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arg{Goal} raised the given \arg{Exception}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 use of this predicate is cleanup of permanent data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to execute \arg{Goal}, close file-descriptors, etc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provides a non-deterministic search for a term in a file,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a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file(Term, Fi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n(File, read, 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term_in_stream(Term, In), _, close(In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stream(Term, I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, 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T == end_of_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!,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 =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predicate is impossible to implement in Prolog other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all terms into a list, close the file and call member/2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call_cleanup/3 there is no way to gain control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-point left by repeat is killed by a c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a SWI-Prolog extension. See also call_cleanup/2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to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2}{:Goal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equivalent to \term{call_cleanup}{Goal, _, Cleanup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arg{Cleanup} regardless of the reason for term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providing information.  This predicate provides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number of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SO compliant Exception handling}   \label{sec: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predicates catch/3 and throw/1 for ISO compli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d catching of exceptions. In the current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4.0.6), most of the built-in predicates generate exception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obscure predicates merely print a message, start the debug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, which was the normal behaviour befor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tch}{3}{:Goal, +Catcher, :Reco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es as call/1 if no exception is raised when executing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exception is raised using throw/1 while \arg{Goal} execut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Goal} is the innermost goal for which \arg{Catcher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argument of throw/1, all choice-points generated by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t, the system backtracks to the start of catch/3 while preser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rown exception term and \arg{Recover} is called as in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ing a goal through catch/3 is very compar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1.  Recovery from an exception is much slower, especially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-term is large due to the copying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hrow}{1}{+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 an exception. The system looks for the innermost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cestor for which \arg{Exception} unifies with the \arg{Catch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f the catch/3 call.  See catch/3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demands throw/1 to make a copy of \arg{Exception}, walk up th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catch/3 call, backtrack and try to unify the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with \arg{Catcher}. SWI-Prolog delays making a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and backtracking until it actually found a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goal. The advantage is that we can start the debugg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possible location while preserving the entire exception contex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matching catch/3 goal. This approach can lead to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if \arg{Goal} and \arg{Catcher} of catch/3 call sh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.  We assume this to be highly unlikely and could not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scenario where this is usefu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'd like to acknowledge Bart Demoen for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clarifications on these matt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exception is raised in a callback from C (see \chapref{foreign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not caught in the same call-back, PL_next_solution() fail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context can be retriev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bugging and exce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exceptions,debuggin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ebugging,exception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the introduction of exceptions in SWI-Prolog a runtime error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d by printing an error message, after which the predicate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_flag (see current_prolog_flag/2) \const{debug_on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 effect (default), the tracer was switched on. The combin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 message and trace information is generally suffici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te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exception handling, things are different. A programmer may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an exception using catch/3 to avoid it reaching the user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not handled by user-code, the interactive top-level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it to prevent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we do not take special precautions, the contex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ociated with an unexpected exception (i.e, a programming erro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st. Therefore, if an exception is raised, which is not caugh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and the top-level is running, the error will be printed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will enter trac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is in an non-interactive callback from foreign 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catch/3 active in the current context, it cannot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or not the exception will be caught by the external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Prolog.  It will then base its behaviour on the prolog_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bug_on_err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fals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does not trap the debugger and is returned to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tine calling Prolog, where it can be access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tru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exception is not caught by Prolog in the current context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the tracer to help analysing the context of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looking for the context in which an exception takes place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ised to switch on debug mode using the predicate debu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The exception term}</w:t>
        <w:tab/>
        <w:tab/>
        <w:t>\label{sec:except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generates exception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error}{Formal, Context}.  The first argument is the `form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 of the error, specifying the class and generic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information.  When applicable, the ISO error-term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sed.  The second part describes some additional context to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grammer while debugging.  In its most generic form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the form \term{context}{Name/Arity, Message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/\arg{Arity} describes the built-in predicate that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, and \arg{Message} provides an additional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.  Any part of this structure may be a variable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was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inting messages}</w:t>
        <w:tab/>
        <w:tab/>
        <w:tab/>
        <w:t>\label{sec:printms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may be used to print a messag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human readable format.  The other predicates from thi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e user to refine and extend the message system. 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on usage of print_message/2 is to print error messag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 The code below prints errors encounter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\arg{Goal}, without further propagat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ithout starting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Goal, 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( print_message(error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common use is to defined message_hook/3 for printing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rmally \jargon{silent}, suppressing messages, redir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 or make something happen in addition to prin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}{2}{+Kind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is used to print messages, notably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 in a human-readable format. \arg{Kind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ormational}, \const{banner}, \const{warning}, \const{erro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elp} or \const{silent}. A human-readable message is prin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\const{user_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silent}\index{quie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 flag (see current_prolog_flag/2) \const{verbose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ilent}, messages with \arg{Kind} \const{information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const{banner} are treated as silent.  See \cmdlineoption{-q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first translates the \arg{Term} into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message lines' (see print_message_lines/3 for details).  Next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the hook message_hook/3 to allow the user intercep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message_hook/3 fails it will print the message unless \arg{Kin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int_message/2 predicate and its rules are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&lt;plhome&gt;/boot/messages.pl}, which may be inspected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on the error messages and related error terms. If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port errors from your own predicates, we advise you to sti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sting error terms if you can; but should you need to invent new o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define corresponding error messages by asserting claus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:message. You will need to declare the predicate as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_lines}{3}{+Stream, +Prefix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a message (see print_message/2) that has been transl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message elements.  The elements of this lis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-&lt;Args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here \arg{Format} is an atom and \arg{Args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format argument.  Handed to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flus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is appears as the last element, \arg{Stream} is flu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lush_output/1) and no final newline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at_same_lin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this appears as first element, no prefix is prin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rst line and the line-position is not forced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ormat/1, \verb$~N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Handed to format/3 as \exam{format(Stream, Format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n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 new line is started and if the message is no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\arg{Prefix} is printed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int_message/2 and message_hook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hook}{3}{+Term, +Kind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predicate that may be define in the module \const{user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cept messages from print_message/2. \arg{Term} and \arg{Kind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passed to print_message/2. \arg{Lines} is a list of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ments as described with print_message_lines/3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should be defined dynamic and multifile to allow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defining clauses for i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to_string}{2}{+Term, 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s a message-term into a string object (see \secref{string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intended to write messages to Windows in XPC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xpce}) or other GUI enviro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Handling signals}</w:t>
        <w:tab/>
        <w:tab/>
        <w:tab/>
        <w:t>\label{sec: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3.1.0, SWI-Prolog is capable to handle software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ignals) in Prolog as well as in foreign (C) code (see \secref{csignal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used to handle internal errors (execution of a non-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PU instruction, arithmetic domain errors, illegal memory acc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urce overflow, etc.), as well as for dealing asynchron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-process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defined by the POSIX standard and part of all Unix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S-Windows Win32 provides a subset of the signal handling rout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e vital functionality to raise a signal in another threa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ing asynchronous inter-process (or inter-thread)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Unix kill() fun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n_signal}{3}{+Signal, -Old, :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reaction on \arg{Signal}.  \arg{Ol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ld behaviour, while the behaviour is switched to \arg{New}.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imilar environment-control predicates, the current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ieved using \exam{on_signal(Signal, Current, Current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ction description is an atom denoting the name of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be called if \arg{Signal} arrives.  on_signal/3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-predicate, which implies that &lt;Module&gt;:&lt;Name&gt; refers the &lt;Name&gt;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module &lt;Modul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predicate-names have special meaning.  \const{throw} implie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map the signal onto a Prolog exception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xception}.  \const{default} resets the handler to th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before SWI-Prolog manipulated the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bound to a foreign function through PL_signal() are re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term \term{\$foreign_function}{Addres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receiving a signal mapped to \const{throw}, the exception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h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\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(signal(&lt;SigName&gt;, &lt;SigNum&gt;), &lt;Context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possible usage of this is, for example, to limit the time sp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proving a goal.  This requires a little C-code for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arm timer (see \chapref{foreign}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WI-Prolo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unist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alarm(term_t ti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double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PL_get_float(time, &amp;t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alarm((long)(t+0.5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succe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fai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PL_register_foreign("alarm", 1, pl_alarm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xt, we can define the Prolog below.  This will run \arg{Goal}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nce/1, throwing the exception \term{error}{signal(alrm, _), _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out occu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Note that call_with_time_limit/2 i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llib{time}, part of the `clib' packag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version provided in the library runs on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s well as MS-Windows and can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ultiple concurrent alarm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load_foreign_library(ala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n_signal(alrm, _, thr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with_time_limi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_with_time_limit(MaxTime, 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rm(MaxTi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Goal, _, alarm(0))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gnal names are defined by the POSIX standard as symbol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 {\tt SIG_}&lt;SIGNAME&gt;. The Prolog name for a signal is the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&lt;SIGNAME&gt;. The predicate current_signal/3 may be used to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names and sig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, some signals are mapped to \const{throw}, whil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signals are \const{default}.  The following signals th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ception:  \const{ill}, \const{fpe}, \const{segv}, \const{pip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lrm}, \const{bus}, \const{xcpu}, \const{xfsz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vtal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ignal}{3}{?Name, ?Id, ?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umerate the currently defined signal handling.  \arg{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, \arg{Id} is the numerical identifier and \arg{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urrently defined handler (see on_signal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tes on signal handl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deciding to deal with signals in your application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Portabili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S-Windows, the signal interface is severely limited. Different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nds support different sets of signals, and the relat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 and number may v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Safe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handling is not completely safe in the current implem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if \const{throw} is used in combination with external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 The system will use the C longjmp() construct to direct contro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nermost PL_next_solution(), thus forcing an external procedu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andoned at an arbitrary moment. Most likely not all SWI-Prolog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 code is (yet) safe too.  For the multi-threaded versio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ven worse: signals can easily violate thread synchro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-interface described in \secref{csignal} provides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SIGSYNC} for registering a signal handler that delays deli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ignals to a safe point.  Unfortunately this may cause signal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ayed for a long time if Prolog is executing foreig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Garbage Colle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 will block all signals that are handled by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handling a signal, the garbage-collector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Time of delive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delivery is immediate (or as defined by the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).  Signals are blocked when the garbage collector is activ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 delayed if they occur within in a `critical section'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tical sections are generally very sh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he `block' control-structure}</w:t>
        <w:tab/>
        <w:tab/>
        <w:t>\label{sec:block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lock/3 predicate and friends have been introduced befor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catch/3 exception handling for compatibility with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mplementation.  The only feature not covered by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row/1 is the possibility to execute global cuts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catch/3 and throw/1 to deal with 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lock}{3}{+Label, +Goal, -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Goal} in a \jargon{block}.  \arg{Label} is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.  \arg{Label} is normally an atom, but the system im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type constraints and may even be a variable.  \arg{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rmally unified to the second argument of an exit/2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d by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it}{2}{+Label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exit/2 makes the innermost \arg{block} which \arg{Label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t. The block's \arg{ExitValue} is unified with \arg{Value}.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cation fails the block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ail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fail/1 makes the innermost \arg{block} which \arg{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fail immediately.  Implem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(Label) :- !(Label),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!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 all choice-points created since the entry of the inner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lock} which \arg{Label} unif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CG Grammar rules}</w:t>
        <w:tab/>
        <w:tab/>
        <w:tab/>
        <w:t>\label{sec:DC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C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form a comfortable interface to \jargon{difference-list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signed both to support writing parsers that build a parse-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list as for generating a flat list from a term.  Unfortunat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e Clause Grammar (DCG) handling is not part o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.  Most Prolog engines implement DCG, but the details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ligh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look like ordinary clauses using \functor{--&gt;}{2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parating the head and body rather then \functor{:-}{2}. Expa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is done by expand_term/2, which adds two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o each term for representing the difference list. W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llustrate the behaviour by defining a rule-set for parsing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(I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number_chars(I, [D0|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D|T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D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D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code_type(D, dig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a grammar rule can contain three types of terms.  A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interpreted as a reference to a grammar-rule.  Cod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{$\ldots\verb$}$ is interpreted as a reference to ordinary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and finally, a list is interpreted as a sequence of literal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control-constructs (\functor{\+}{1}, \functor{-&gt;}{2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unctor{;}/2, \functor{,}{2} and \functor{!}{0}) can be used in gram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-sets are called using the built-in predicates phra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hrase/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2}{+RuleSet, +Inpu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phrase(\arg{RuleSet}, \arg{InputList}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3}{+RuleSet, +InputList, -R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ate the rule-set with given name.  `InputList' is the list of tok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arse, `Rest' is unified with the remaining tokens if the senten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d correctly.  The example below calls the rule-set `integer'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integer(X), "42 times", Re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t = [32, 116, 105, 109, 101, 11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atabase}</w:t>
        <w:tab/>
        <w:tab/>
        <w:tab/>
        <w:t>\label{sec:d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hree different database mechanisms. The first 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on assert/retract mechanism for manipulating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. As facts and clauses asserted using assert/1 or one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rivatives become part of the program these predicates compile th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to them. retract/1 and retractall/1 have to unify a ter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have to decompile the program. For these reas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rt/retract mechanism is expensive. On the other hand, once compi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o the database are faster than querying the recorded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ussed below.  See also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way of storing arbitrary terms in the database i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recorded database''. In this database terms are associat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. A key can be an atom, integer or term. In the last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the functor and arity determine the key. Each key has a chai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ssociated with it. New terms can be added either at the h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tail of this chain. This mechanism is considerably fas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ssert/retract mechanism as terms are not compiled, but just cop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the he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ird mechanism is a special purpose one. It associates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tom with a key, which is an atom, integer or term. Each key ca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one atom or integer associated with it. It is fast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s described above, but can only be used to store simpl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like counte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bolish}{1}{:PredicateIndic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s all clauses of a predicate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 from the database. All predicate attributes (dyna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, index, etc.) are reset to their defaults. Abolish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ed predicate only removes the import link; the predicate will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ld definition in its definition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ording to the ISO standard, abolish/1 can only be applied to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dures.  This is odd, as for dealing with dynamic procedures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lready retract/1 and retractall/1.  The abolish/1 predicat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in DEC-10 Prolog precisely for dealing with static proced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WI-Prolog, abolish/1 works on static procedures, unles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const{iso} is set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advised to use retractall/1 for erasing all clauses of a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bolish}{2}{+Name, +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exam{abolish(Name/Arity)}.  The predicate abolish/2 conform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dinburgh standard, while abolish/1 is ISO compli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define_system_predicate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may be used both in module \const{user} and in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to redefine any system predicate.  If the system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ed in module \const{user}, the new definition i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for all sub-modules.  Otherwise the redefinition is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module.  The system definition remains in the module \const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ng system predicate facilitates the definition of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s.  Use in other context is discoura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trac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Term} is an atom or a term it is unified with the first unifying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clause in the database. The fact or clause is removed from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tractall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facts or clauses in the database for which the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with \arg{Head} ar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a fact or clause in the database. \arg{Term} is asserted as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ct or clause of the corresponding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a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z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Reference} is unified with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asserted clause. This key can later be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/3 or era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a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z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\arg{Term} in the recorded database under key \arg{Key}. \arg{Key}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, atom or term. \arg{Reference} is unified with a unique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cord (see erase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a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corda/3, but puts the \arg{Term} at the tail of the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ed under \arg{Ke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z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3}{+Key, -Value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lue} with the first term recorded under \arg{Key} which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. \arg{Reference} is unified with the memory location of the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ed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rase}{1}{+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a record or clause from the database.  \arg{Reference}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returned by recorda/3 or recorded/3, clause/3, asser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a/2 or assertz/2.  Other integers might conflict with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 of the system.  Erase can only be called once on a recor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.  A second call also might conflict with the internal consist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syste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g{The system should have a special type for pointers, thus avo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user having to worry about consistency matters. Currently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heuristics are used to determine whether a reference is vali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ag}{3}{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, integer or term. As with the recorded databas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 term, only the name and arity are used to loc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. Unify \arg{Old} with the old value associated with \arg{Key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used for the first time \arg{Old} is unified with th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. Then store the value of \arg{New}, which should be an integer,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or arithmetic expression, under \arg{Key}. flag/3 is a f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for storing simple facts in the database. The flag databa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between threads and updates are atomic, making it sui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unique integer counte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flag/3 predicate is not portable.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global variables (nb_setval/2) and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ssignment (nb_setarg/3) are more widely recogn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pecial-purpose alternatives for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/or global st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Update view}</w:t>
        <w:tab/>
        <w:tab/>
        <w:tab/>
        <w:t>\label{sec: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gical,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mmediate, 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systems used the \jargon{immediate update view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clauses became visible to predicates backtracking over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immediately and retracted clauses became in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SWI-Prolog 3.3.0 we adhere the \jargon{logical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ew}, where backtrackable predicates that enter the defini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will not see any changes (either caused by assert/1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) to the predicate.  This view is the ISO standar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commonly used and the most `safe'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For example, using the immediate update view, no call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ynamic predicate is determinist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updates are realised by keeping reference-counts on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jargon{generation} information on clauses.  Each chang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 causes an increment of the generation of the database.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is tagged with the generation in which it was started.  Each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lagged with the generation it was created as well as the gen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as erased.  Only clauses with `created' \ldots `erased' inter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encloses the generation of the current goal are considered 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ndexing databa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, SWI-Prolog, as most other implementations, inde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on their first argument.  SWI-Prolog allow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other and multiple arguments using the declaration index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dvanced database indexing, it defines hash_term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hash_term}{2}{+Term, -Hash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 ground term (see ground/1), \arg{HashKey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a positive integer value that may be used as a hash-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value.  If \arg{Term} is not ground, the predicate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mediately, leaving \arg{HashKey} an unbound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to build hash-tables as well as to explo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-indexing to find complex terms more quick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ash-key does not rely on temporary information like address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may be assumed constant over different invoca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s of SWI-Prolog.  The hash_term/2 predicate is cycle-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eclaring predicates properties}</w:t>
        <w:tab/>
        <w:t>\label{ch:dynam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ecl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directives which manipulate attribu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definitions.  The functors dynamic/1, multifile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ontiguous/1 are operators of priority 1150 (see op/3)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the list of predicates they involve can just be a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/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az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SWI-Prolog all these directives are just predicates.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can also be called by a program.  Do not rely on this featur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want to maintain portability to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ynamic}{+Name/+Arity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interpreter that the definition of the predicate(s) may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execution (using assert/1 and/or retract/1)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, the clauses of dynamic predicates are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he threads. The directive thread_local/1 provid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where each threads has its own clause-lis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Dynamic predicates can be turned into static one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_predicates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e_predicates}{1}{:ListOfName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a list of specified dynamic predicates (see dynamic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/1) into normal static predicates.  This call tell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the definition will not change anymore and further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ssert/1 or retract/1 on the named predicates raise a per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.  This predicate is designed to deal with parts o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generated at runtime but does not change during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ogram execu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specification of this predicate i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ichard O'Keefe.  The implementation is allow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ptimise the predicate.  This is not ye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multi-threaded Prolog however, static code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faster as it does not require synchronisation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 particularly true on SMP hardwa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multifile}{+Name/+Arity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specified predicate(s) may be define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han one file. This stops consult/1 from redefining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a new definition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iscontiguous}{+Name/+Arity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clauses of the specified predicate(s)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be together in the source file.  See also style_check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dex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clauses of the predicate with the same name and arit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ead} on the specified arguments. \arg{Head} is a term of whic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either `1' (denoting `index this argument') or `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noting `do not index this argument'). Indexing has no im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semantics of a predicate, only on its performance. If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nabled on a predicate a special purpose algorithm is us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didate clauses based on the actual arguments of the goal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 checks whether indexed arguments might unify in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. Only atoms, integers and compound terms are considered.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re indexed on the combination of their name and arity.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very useful for predicates with many clauses representing fa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e to the representation technique used at most 4 argument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ed. All indexed arguments should  be in the first 32 argum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. If more than 4 arguments are specified for index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4 will be accepted. Arguments above 32 are ignored for index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ing as specified by this predicate uses a quick but linear s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plicit specification the system uses an algorithm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ucture of the first argument and number of clause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, for predicates that can be indexed on the first argum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many clauses, the system will use an automatically res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-table to provide access time independent from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WI-Prolog indexing is no longer state-of-the-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ter schemas for multi-argument as well a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emph{inside} compound terms are known.  We hop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tegrate this in future versio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--for example---one wants to represents sub-types using a fac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`sub_type(Sub, Super)'} that should be used both to determine sub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er types one should declare {sub_type}/2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ndex(sub_type(1, 1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_type(horse, anim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type of indexing makes selecting clauses much faster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s \emph{linear} with respect to the number of clauses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ing as described with hash/1 provides constant access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hash/1 and hash_ter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hash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given predicate by hashing on the first argument. This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on any predicate with more than 5 clauses having a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t can be indexed and at most two that can not be indexed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 the hash-table is resized as the number of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ws, providing roughly constant-time access regardless of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lauses predicates that can be indexed on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index/1, hash_term/2 and predicat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Examining the program}</w:t>
        <w:tab/>
        <w:tab/>
        <w:t>\label{sec:examinepr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tom}{1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Atom} with all atom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current_atom/1 always succeeds if \arg{Atom} is instanti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blob}{2}{?Blob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type or enumerate blobs of the given \arg{Type}. 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bs are supported through the foreign language interfac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ing arbitrary BLOBS (Binary Large Object) or handles to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ties. See \secref{blob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unctor}{2}{?Name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and \arg{Arity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functor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lag}{1}{-Flag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FlagKey} with all keys used for flag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key}{1}{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Key} with all keys used for record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a/3, 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predicate}{2}{?Name, 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of predicate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nd \arg{Head} with the most general term built from \arg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arity of the predicate. This predicate succeeds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fined in the specified module, imported to it, or in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s from which the predicate will be imported if it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predicate}{1}{:Name/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implementation of current_predicate/2.  Un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_predicate/2, the current implementation of current_predicat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onsider predicates that can be autoloaded `curren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icate_property}{2}{:Head, ?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refers to a predicate that has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. Can be used to test whether a predicate has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, obtain all properties known for \arg{Head}, fi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having \arg{property} or even obtaining al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about the current program. \arg{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ilt_i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locked as a built-in predicat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it cannot be redefined in its definition module and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ynamic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ssert/1 and retract/1 may be used to modify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set using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or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n the public list of the context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ed_from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mported into the context modu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arg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defined.  See 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oreig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the C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dexed}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indexed (see index/1) according to \arg{Head}.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term whose name and arity are identical to the predicat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unified with `1' for indexed arguments, `0'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terpre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Prolog. We return true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, although the code is actually compiled, it is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, just like interpreted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first cla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if the predicate is not associated with a file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lti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there may be multiple (or no) file providing claus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is property is set using multif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debug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 of the predicate are not shown by the debugger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for built-in predicates.  User predicates can be compile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y using the Prolog flag \const{generate_debug_inf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tr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show ports of this predicate in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_of_clauses}{Clause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lauseCount} to the number of clause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for foreig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hread_loca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 (only possible on the multi-threaded version) each threa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wn clauses for the predicate. This property is se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_loca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ransparen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clared transparent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_transparent/1 decla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ndefin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 procedure definition block for the predicate exist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lauses for it and it is not declared dynamic or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rue if the predicate occurs in the body of a loaded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tempt to call it has been made via one of the meta-call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the predicate had a definition in the past. See the library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check} for example u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olat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, the clauses are not saved into a saved-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qsave_program/[1,2].  This property is set using volat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wim_predicate}{2}{+Term, -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Do What I Mean' (`dwim') support predicate. \arg{Term} is a te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name and arity are used as a predicate specification.  \arg{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stantiated with the most general term built from \arg{Name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a defined predicate that matches the predicat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n the `Do What I Mean' sense.  See dwim_match/2 for `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I Mean' string matching.  Internal system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generated, unless \exam{style_check(+dollar)} is active.  Backtr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ll alternative ma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}{2}{?Head, ?Bod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can be unified with a clause head and \arg{Body} with the corresponding clause body.  Gives alternative claus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.  For facts \arg{Body} is unified with the atom \arg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clause/2 is used to find clause definitions for a predicate, b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also be used to find clause heads for some body templ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}{3}{?Head, ?Body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lause/2, but unifies \arg{Reference} with a unique referen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ause (see also assert/2, erase/1). If \arg{Reference} is instant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reference the clause's head and body will be unified with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} and \arg{Bod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th_clause}{3}{?Pred, ?Index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ccess to the clauses of a predicate using their index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ing starts at 1.  If \arg{Reference} is specified it unifies \arg{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most general term with the same name/arity as the predic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dex} with the index-number of the clause.  Otherwise th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\arg{Pred} are used to determine the predicate.  If \arg{Ind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rovided \arg{Reference} will be unified with the clause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Index} is unbound, backtracking will yield both the indi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ferences of all clauses of the predicate.  The following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s the 2nd clause of member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th_clause(member(_,_), 2, Ref), clause(Head, Body, Re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 = 1600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 = system : member(G575, [G578|G579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dy = member(G575, G57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_property}{2}{+ClauseRef, -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properties of a clause.  \arg{ClauseRef} is a reference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as produced by clause/3, nth_clause/3 or prolog_frame_attribut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 is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is defined.   Fails if 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clause.  Fail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no 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ras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been erased, but not yet reclaimed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referen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put and output}</w:t>
        <w:tab/>
        <w:tab/>
        <w:t>\label{sec: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ovides two different packages for input and outpu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tive I/O system is based on the ISO standard predicates open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/1 and friend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ctually based on Quintus Prolog, providing this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fore the ISO standard exist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more widely portable and equipped with a clearer and more rob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, new code is encouraged to use these predicat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ipulation of I/O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describes tell/1, see/1 and friends, providing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spirit of the outdated Edinburgh standard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ed on top of the ISO predicates. Both packages are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rated; the user may switch freely betwee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SO Input and Output Streams}</w:t>
        <w:tab/>
        <w:tab/>
        <w:t>\label{sec:iso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described in this section provide ISO compliant I/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streams are explicitly created using the predicate open/3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ing stream identifier is then passed as a parameter to the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ing predicates to specify the source or destination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chema is not vulnerable to filename and stream ambiguiti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changes to the working directory.  New code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to manage input and out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en}{4}{+SrcDest, +Mode, -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predicate to open a stream. \arg{SrcDes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specifying a file, or a term `\exam{pipe(\arg{Command})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see/1 and tell/1. \arg{Mode} is one of \const{read}, \const{writ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ppend} or \const{update}. Mode \const{append} opens the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, positioning the file-pointer at the end. Mode \const{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s the file for writing, positioning the file-point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ginning of the file without truncating the file. \arg{Stream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ther a variable, in which case it is bound to an integer ident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, or an atom, in which case this atom will be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ew code should use the \term{alias}{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ption for compatibility to the ISO standa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Options} list can contain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ype \const{text} (default), Prolog will write a text-f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erating-system compatible way. Using type \const{binary}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will be read or written without any translation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s the stream a name.   Below is an example.   Be careful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as stream-names are glob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data, read, Fd, [alias(input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put, Ter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encoding used for reading and writing text to this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encoding for type \const{text} is derived from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const{encoding}. For \const{binary} streams the default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const{octet}. For details on encoding issues,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 for a BOM (\jargon{Byte Order Marker})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.  If omitted, the default is \const{true} for mode \const{read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 for mode \const{write}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\secref{bom} for a discussion on this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what happens if the end of the input stream is reached.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of_code} makes get0/1 and friends return -1 and read/1 and fri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atom \const{end_of_file}. Repetitive reading keeps yie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result. Action \const{error} is like \const{eof_code}, but repet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will raise an error. With action \const{reset}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file again and return more data if the file has gr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output buffering. The atom \const{full} (default) define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ffering, \const{line} buffering by line, and \const{false} impl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fully unbuffered.  Smaller buffering is useful if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 or the user is waiting for the output as it is being p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flush_output/[0,1]. This option is not an ISO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), the stream is closed on an abor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rt/0). If \const{false}, the stream is not closed. If it is a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, it will be flushed however.  Useful for logfiles an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associated to a process (using the \functor{pipe}{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ck}{Locking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y to obtain a lock on the open file.  Default is \const{none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lock the file.  The value \const{read} or \const{shared}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cesses may read the file, but not write it. 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write} or \const{exclusive} means no other process may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write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ks are acquired through the POSIX function fcntl() using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_SETLKW}, which makes a blocked call wait for the lock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eased. Please note that fcntl() locks are {\em adviso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only other applications using the same advisory 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 your lock. As there are many issues around locking in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related to NFS (network file system), please stud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ntl() manual page before trusting your lo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const{lock} option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reposition} is not supported in SWI-Prolog.  All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ed to a file may be repositio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en}{3}{+SrcDest, +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open/4 with an empty option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en_null_stream}{1}{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a stream that produces no output.  All counting fun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abled on such a stream.  An attempt to read from a null-stream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mediately signal end-of-file.  Similar to Unix \file{/dev/nu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 can be an atom, giving the null-stream an alia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ose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specified stream.  If \arg{Stream} is not open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is displayed.  If the closed stream is the current inp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the terminal is made the current input or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ose}{2}{+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\term{close}{Stream, [force(true)]} as the only option. 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ay, any resource error (such as write-errors while flus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buffer) are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eam_property}{2}{?Stream, ?Stream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 compatible predicate for querying status of open I/O stre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is bound, test of the stream has the specified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unify \arg{Atom} with the first alias of the strea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Backtracking does not give other alias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-Prolog extension to query the buffering mode of this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uffering} is one 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present and \const{true}, a BOM (\jargon{Byte Order Mark})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while opening the file for reading or a BOM was written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ing the stream. See \secref{bom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the encoding used for text.  See \secref{encoding} f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view of wide character and encoding issues in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stream}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n input stream, unify \arg{E} with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\const{not}, \const{at} or \const{past}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_end_of_stream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} with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  See open/4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ssociated to a file, unify \arg{Atom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o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is associated with a POSIX file-descriptor, un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ger} with the descriptor number.  SWI-Prolog extension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for integration with foreign code.  See also Sfileno()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SWI-Stream.h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r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e}{IO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IOMode} to the mode given to open/4 for opening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: \const{read}, \const{write}, \const{append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extension 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out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write}, \const{append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sition}{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} with the current stream-position. A stream-pos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aque term whose fields can be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osition_data/3. See also set_stream_posi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arg{true} if the position of the stream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et (see seek/4).  It is assumed the position can be set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has a \jargon{seek-function} and is not based on a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descriptor that is not associated to a regula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behaviour of character output if the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haracter. For example, an ISO Latin-1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yrillic characters.  The behaviour is one of \const{error} (th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/O error exception), \const{prolog} (write \verb$\...\$ esc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r \const{xml} (write \verb$&amp;#...;$ XML character ent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itial mode is \const{prolog} for the user stream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for all other streams. See also \secref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const{text} or \const{binar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reported with \arg{Bool} equals \const{true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is associated with a termin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tream}{3}{?Object, ?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urrent_stream/3 is used to access the statu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as well as to generate all open streams.  \arg{Objec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ile opened if the stream refers to an open file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file-descriptor if the stream encapsulates an operating-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or the atom \const{[]} if the stream refers to some othe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e} is one of \const{read} or \const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strea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stream name or valid stream handl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realises a safe test for the existence of a stream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stream_position}{2}{+Stream, +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position of \arg{Stream} to \arg{Pos}.  \arg{Po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as returned by stream_property/2 using the \term{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.  See also seek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eam_position_data}{3}{?Field, +Position, -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s information from the opaque stream position term a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tream_property/2 requesting the \term{position}{Position} prope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eld} is one of \const{line_count}, \const{line_posi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har_count} or \const{byte_count}.  See also line_coun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position/2, character_count/2 and byte_coun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troduced in version 5.6.4 after exte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sition term with a byte-count. 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ICStus Prolo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k}{4}{+Stream, +Offset, +Method, -New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osition the current point of the given \arg{Stream}.  \arg{Meth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e of \const{bof}, \arg{current} or \arg{eof},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ing relative to the start, current point or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erlying object.  \arg{NewLocation} is unified with the new off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eek modifies the current location, the line number and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 in the line are se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cannot be repositioned, a \const{reposition} erro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d. The predicate seek/4 is compatible to Quintus Prolog, th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 conditions and signalling is ISO compliant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roperty/2 and set_stream_position/2.  Please note that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eek/4 on non-binary files (see open/4) is of limited use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red positions are byte offs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stream}{2}{+Stream, +Attrib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an attribute of an existing stream. \arg{Attribute}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property to set.  See also stream_property/2 and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lias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alias of an already created stream. If \arg{Alias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one of the standard streams is used, this stream is re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, \exam{set_stream(S, current_input)} is the same as set_inpu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etting the alias of a stream to \const{user_input}, etc.\ all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 input is read from this stream. See also interacto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buffering mode of an already created stream.  Buffering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whether or not the stream is closed by abort/0. 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ar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mapping between bytes and character codes us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See \secref{encoding} for supported encod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end-of-file handling to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out}{Secon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can be used to make streams generate an exception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longer than \arg{Seconds} before any new data arrive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The value \arg{infinite} (default) makes the stream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finitely.  Like wait_for_input/3, this call only appl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at support the select() system call. For further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ut timeout handling, see wait_for_input/3. The exception 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{error}{\term{timeout_error}{read, Stream}, _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cord_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/do not record the line-count and line-position (see line_coun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ine_position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 the behaviour when writing characters to the stream that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presented by the encoding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file name associated to this stream.  This call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et the file for error-locations if \arg{Stream} correspond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Name} and is not obtained by opening the file directly b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through a network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whether Prolog thinks there is a terminal (i.e.\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ion) connected to this stream.  On Unix system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comes from isatty().  On Windows, the initial user strea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sed to be associated to a terminal.  See also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prolog_IO}{3}{+In, +Out, +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are the given streams for interactive behaviour normally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 \arg{In} becomes the \const{user_input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urrent_input} of the calling thread. \arg{Out}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output} and \const{current_output}. If \arg{Error} equ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ut} an unbuffered stream is associated to the same dest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ed to \const{user_error}. Otherwise \arg{Error} i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error}. Output buffering for \arg{Out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line} and buffering on \arg{Error}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olog/0 and set_stream/2.  The \emph{clib}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the library \pllib{prolog_server} creating a TCP/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 for creating an interactive session to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Edinburgh-style I/O}</w:t>
        <w:tab/>
        <w:t>\label{sec: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age for implicit input and output destination is (alm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to Edinburgh DEC-10 and C-Prolog. The reading and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refer to resp. the \emph{current} input- and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 these streams are connected to the terminal.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is changed using tell/1 or append/1.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changed using see/1. The streams current value can be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elling/1 for output- and seeing/1 for in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and destination are either a file, \const{user}, or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ipe(\arg{Command})'. The reserved stream name \const{user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ISO I/O layer uses \const{user_inpu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user_output} and \const{user_error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predicate descriptions below we will call the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`\arg{SrcDest}'. Below are some examples of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ee(data).}        &amp; \% Start reading from file `data'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user).}       &amp; \% Start writing to the terminal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pipe(lpr)).}  &amp; \% Start writing to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example of using the \functor{pipe}{1} construct i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of version 5.3.15, the pipe construct is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the MS-Windows version, bot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rogram{plcon.exe} and \program{plwin.ex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uses code from the LUA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language (\url{http://www.lua.org}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\functor{pipe}{1} construct is no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's standard I/O reperto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wd(Wd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ing(Old), see(pipe(pwd)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_wd(Str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n, see(Ol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des(Wd,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C|R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0(C), C \== -1, 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llect_wd(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*{Compatibility no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Edinburgh Prolog systems, telling/1 and seeing/1 do not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name of the current input/output, but the stream-identifi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design pattern below</w:t>
        <w:tab/>
        <w:t>works under all circumstanc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ilenames can be ambiguous and SWI-Prolog stream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fer to much more than just fil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lling(Old), tell(x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ld, tell(Ol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tell/1 and see/1 first check for \const{user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pipe}{command} and a stream-handle.  Otherwise, if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first compared to open streams associated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emph{exactly} the same name.  If such a stream, crea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ll/1 or see/1 exists, output (input) is switch to the open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a file with the specified name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ehaviour is compatible to Edinburgh Prolog.  This is not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blems. Changing directory, non-file streams, multiple names refe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same file easily lead to unexpected behaviour. New 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when managing multiple I/O channels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I/O predicates defined in \secref{isoI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reading and make it the current in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input/1).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in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writing and make it the current out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output/1). 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out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en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tell/1, but positions the file pointer at the end of \arg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truncating an existing file. The pipe construc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ed by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in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is the stream \const{user_in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out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 is the stream \const{user_out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n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input stream. The new in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in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ol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output stream. The new out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out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witching Between Edinburgh and ISO I/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below can be used for switching between the implici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explicit stream based I/O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in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input stream to become \arg{Stream}.  Thus, open(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, Stream), set_input(Stream) is equivalent to see(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output stream to become \arg{Stream}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in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input stream.  Useful to get access to th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associated with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out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 onto atoms, code-lists, et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th_output_to}{2}{+Output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 \arg{Goal} as once/1, while characters written to the current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ent to \arg{Output}. The predicate is SWI-Prolog specific, insp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various posts to the mailinglist. It provides a flexible r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edicates such as sformat/3, swritef/3, term_to_atom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_number/2 converting numbers to atoms, etc.  The predicate format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s the same terms as outp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should generally avoid creating atoms by break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catenating other atoms as the creation of large numb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mediate atoms generally leads to poor performance, even more so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applications.  This predicate supports cr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-lists from character data efficiently.  The example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DCG rule term//1 to insert a term in the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(Term, In, Tai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_output_to(codes(In, Tail), write(Term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term(hello)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A Stream handle or 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orary switch current output to the given stream.  Redirectio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 guarantees the original output is restored, also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s or raises an exception.  See also call_cleanup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om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n atom from the emitted characters. Please note the 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}{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string-object as defined in \secref{string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from the emitted characters,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om_code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codes from the emitted charac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atom_char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tatus of streams}</w:t>
        <w:tab/>
        <w:tab/>
        <w:t>\label{sec:streamst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ait_for_input}{3}{+ListOfStreams, -ReadyList, +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input on one of the streams in \arg{ListOfStreams} and retur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streams on which input is available in \arg{Ready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_for_input/3 waits for at most \arg{TimeOut} seconds. \arg{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be specified as a floating point number to specify fraction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. If \arg{Timeout} equals \const{infinite}, wait_for_input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s indefinitel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or compatibility reasons, a \arg{Timeout} value of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(integer) also waits indefinitely.  To call sel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without giving up the CPU pass the float 0.0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ility with versions older than 5.1.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sired pass the float value 1e-7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be used to implement timeout while reading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 input from multiple sources. The following example will wai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from the user and an explicitly opened second terminal. On retu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s} may hold \const{user} or \arg{P4} or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'/dev/ttyp4', read, P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it_for_input([user, P4], Inputs,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elies on the select() call on most operating systems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this call is implemented for any stream referring to a file-hand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mplies all OS-based streams: sockets, terminals, pipes, etc.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Unix systems select() is generally only implemented for socket-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.  See also \pllib{socket} from the \const{clib}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wait_for_input/3 returns streams that have data wait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mean you can, for example, call read/2 on the stream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ing as the stream might hold an incomplete term.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/2 using the option \term{timeout}{Seconds}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the stream generate an exception if no new data arrives for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imeout.  Suppose two processes communicate by exchanging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.  The following code makes the server immune for cli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n incomplete te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Server, Socket, _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(Socket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_stream(In, timeout(10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read(In, Term), _, (close(Out), close(In), fail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yt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-position in \arg{Stream}.  For binary streams this i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acter_count/2.  For text files the number may be different d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ulti-byte encodings or additional record separators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-M in Window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acter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current character index.  For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number of characters read since the open, fo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is is the number of characters written. Counting starts at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number of lines read or written.  Co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at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position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position on the current line. 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s the position is 0 after the open.  Tabs are assum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on each 8-th character and backspaces are assumed to redu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 by one, provided it is po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errors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error behaviour on errors when opening a file for read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 Valid values are the atoms \const{on} (default) and \const{off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\arg{Old} is unified with the current value. Then the new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ote that Edinburgh Prolog defines fileerrors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fileerrors/0.  As this does not allow you to switch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the old mode I think this definition is bett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introduction of exception-handling, it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to catch possibly file-errors and act accordingly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emph{fileerrors} is \const{off}, \emph{no} exception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Primitive character I/O}</w:t>
        <w:tab/>
        <w:tab/>
        <w:t>\label{sec:char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chars} for an overview of supported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character to the current output stream.  On Unix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l/0 is equivalent to \exam{put(1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l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the current output stream, \arg{Char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-expression evaluating to a character code or an atom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  Depreciated.  New code should use put_char/1 or put_cod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\arg{Stream}.  See put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_byte}{1}{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the output. 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_byte}{2}{+Stream, 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a stream.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_char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the current output, obeying the encoding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current output stream. Note that this may raise an exceptio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_char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\arg{Stream}, obeying the encoding defi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.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_code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put_char/1, but using a \jargon{character code}.  \arg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non-negative integer. 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_code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ut_code/1 but directing \arg{Code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1}{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on the current output stream.  \arg{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an expression that evaluates to a positive integer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arith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2}{+Stream, 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ush_outpu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current output stream. flush_output/0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generated by read/1 and derivatives if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\const{user} and the cursor is not at the left mar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ush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output on the specified stream.  The stream must be ope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flush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stream \arg{user}. See also flush_output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byte with \arg{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n integer between 0 and 255. \arg{Byt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byte}{2}{+Stream, 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byte from \arg{Stream}, returning an integer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ode} with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f the next character. \arg{Cod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  See also get_char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code}{2}{+Stream, 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character-code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har} with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as a one-character-atom.  See also atom_char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d-of-file, \arg{Char} is unified to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char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har} with the next character from \arg{Stream}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-atom.  See also get_char/2, get_byte/2 and get_cod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1 predicate. Note that Edinbur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didn't support wide characters and therefore technically spe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0/1 should have been mapped to get_byte/1.  The intention of get0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ever is to read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2 predicate.  See also get0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non-blank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Char}. \arg{Char} is unified with -1 on end o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non-blank character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eek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byte like get_byt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eek_byte}{2}{+Stream, -Byte} Reads the next input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byt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eek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ode like get_cod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eek_code}{2}{+Stream, -Code} Reads the next input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cod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eek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haracter like get_char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eek_char}{2}{+Stream, -Char} Reads the nex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like get_char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until \arg{Char} or the end of the file is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ubsequent call to get_code/1 will read the first character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kip input (as skip/1)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single_char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a single character from input stream `user' (regardl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stream). Unlike get_code/1 this predicate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 return. The character is not echoed to the user's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meant for keyboard menu selection etc. If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started with the \cmdlineoption{-tty} option this predicate read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re line of input and returns the first non-blank character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, or the character code of the newline (10) if the entir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d of blank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end_of_stream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current input stream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read.  Also succeeds if there is no valid current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end_of_stream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named stream is read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 is not a valid input stream.  The end-of-stream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ly available on buffered input stream (unbuffered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rarely used, see open/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3}{+StreamIn, +StreamOut, +L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\arg{Len} codes from stream \arg{StreamIn} to 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copy is done using the semantics of get_code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_code/2, taking care of possibly recoding that needs take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wo text files. 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2}{+StreamIn, +Stream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data all (remaining) data from stream \arg{StreamIn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pending_input}{3}{+StreamIn, -Codes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input pending in the input buffer of \arg{StreamIn} an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n the difference list \arg{Codes}-\arg{Tail}. I.e.\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characters codes are used to create the list \arg{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ng in the tail \arg{Tail}.  This predicate is int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 unbuffered copying and filtering of input com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twork connections or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code fragment realises efficient non-blocking copy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n input- to an output stream. The at_end_of_stream/1 call che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nd-of-stream and fills the input buffer.  Note that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et_code/2 and put_code/2 based loop requires a flush_output/1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emph{each} put_code/2.  The copy_stream_data/2 does not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spection of the copied data and suffers from the same bu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(In, Ou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(</w:t>
        <w:tab/>
        <w:t>at_end_of_stream(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&gt;</w:t>
        <w:tab/>
        <w:t>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;</w:t>
        <w:tab/>
        <w:t>read_pending_input(In, Chars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ormat(Out, '~s', [Char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lush_output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 reading and writing}</w:t>
        <w:tab/>
        <w:tab/>
        <w:t>\label{sec:termr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the basic term reading and writing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format/[1,2] and writef/2 provide formatted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to Prolog datastructures such as atoms or code-list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by with_output_to/2 and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two ways to manipulate the output format. 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/[1,2] may be programmed using portray/1.  The format of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may be manipulated using the prolog_flag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_prolog_flag/2) \const{float_forma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is sensitive to the prolog_flag \const{character_escapes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s the interpretation of the \chr{\} character in quo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_term}{2}{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write_term/2 is the generic form of all Prolog term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 Valid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tribute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how attributed variables (see \secref{attvar}) are writte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determined by the prolog flag \const{write_attribut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values are \const{ignore} (ignore the attribute), \const{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rite the attributes as \verb${...}$), \const{write} (simply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ttributes recursively to write_term/2) and \const{portra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hand the attributes to attr_portray_hook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write a string object (see \secref{strings})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`$\ldots\verb$`$. The default depends on the prolog flag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nd \term{quoted}{true} is active, special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quoted atoms and strings are emitted as ISO escap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taken from the reference module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gnore_op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generic term-representation (&lt;functor&gt;(&lt;arg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dots)) will be used for all terms,  Otherwise (default), oper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-notation and \verb${}$/1 will be written using their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ax_depth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term is nested deeper than \arg{Integer}, print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eclipse (\ldots).  A 0 (zero) value (default) imposes no depth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also delimits the number of printed for a list. 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_term(a(s(s(s(s(0)))), [a,b,c,d,e,f]), [max_depth(3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(s(s(...)), [a, b|...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the top-level and debugger to limit screen output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-flags \const{toplevel_print_options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ebugger_print_op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reference module (default \const{user}).  This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value for the \const{character_escapes} option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he operator definitions to use. 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var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erms of the format \verb|$VAR(N)|, where &lt;N&gt;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ve integer, will be written as a variable name.  If \arg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written without quotes.  This extension allow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variables with user-provided names.  The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.  See also numbervars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rtra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hook portray/1 is called before print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variable.  If portray/1 succeeds, the term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ed.  See also print/1.  The default is \const{false}. 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tension to the ISO write_term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riority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between 0 and 1200 represeting the `context priorit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1200.  Can be used to write partial terms appeari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to an operator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~w = ', [VarName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_term(Value, [quoted(true), priority(699)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toms and functors that needs quotes will be quo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is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_term}{3}{+Stream, 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rite_term/2, but output is sent to \arg{Stream} rath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_canonic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on the current output stream using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hesised prefix notation (i.e., ignoring operator declara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hat need quotes are quoted.  Terms written with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always be read back, regardless of current operator decla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_term/2 using the options \const{ignore_op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quoted} and \const{numbervars} after numbervars/4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ingletons}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ue to the use of numbervars/4, non-ground term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using a \emph{single} write_canonical/1 call.  Th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the case anyhow, as garbage collection between multipl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one of the write predicates can change the \verb|_G|&lt;NNN&gt;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_canonical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in canonical form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priate.   See current_prolog_flag/2 for controlling floating point output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q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priate. Atoms that need quotes are quoted. Terms written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can be read back with read/1 provided the currently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declarations are ident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q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, inserting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s \arg{Term} on the current output stream similar to write/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for each (sub)term of \arg{Term} first the dynamic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/1 is called.  If this predicate succeeds \arg{print} assum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ub)term has been written.  This allows for user defined term 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ynamic predicate, which can be defined by the user t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of print/1 on (sub)terms.  For each subterm encounter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a variable print/1 first calls portray/1 using the term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.  For lists only the list as a whole is given to portray/1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 succeeds print/1 assumes the term has been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Prolog term from the current input stream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\arg{Term}.  On a syntax error read/1 displays an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s to skip the erroneous term and fails.  On reaching end-of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s unified with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Term}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ad/1, but warns the user for variables only occu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a term (singleton variables, see \secref{singleton}) which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start with an underscore if \exam{style_check(singleton)} is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ault). Used to read Prolog source files (see consult/1)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read_term/2 with the option \exam{singletons(warning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clause from \arg{Stream}.  See read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term}{2}{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term from the current input stream and unify the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The reading is controlled by options from th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s}. If this list is empty, the behaviour is the same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. The options are upward compatible to Quintus Prolo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rder is according to the ISO standard.  Syntax-erro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reported using exception-handling (see catch/3).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ead \verb$`$\ldots\verb$`$ to a string objec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).  The default depends on the prolog flag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\verb$\$ escape-sequences in quoted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prolog-flags \const{character_escapes},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mments}{-Com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mments} with a list of \arg{Position}-\arg{Comment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osition} is a stream-position object (see stream_position_data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ing the start of a comment and \arg{Comment} is a string-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ing the text including delimiters of a comment.  It return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ents from where the read_term/2 call started upto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ouble_quot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"\ldots" strings. See the prolog-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ouble_quotes}, current_prolog_flag/2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\arg{Module} for operators, \const{character_escapes}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const{double_quotes} flag. The value of the latter two is overru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orresponding read_term/3 option is provided.  If no modu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, the current `source-module' is used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ngleton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const{variable_names}, but only reports the variables occurr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the \arg{Term} read. Variables starting with an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`\chr{_}') are not included in this list. (ISO).  If \arg{Var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ant \const{warning}, singleton variables are repor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ntax_error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error} (default), throw and exception on a syntax error.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 \const{fail}, which causes a message to be pri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, after which the predicate fails, \const{quiet}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es the predicate to fail silently and \const{dec10} which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errors to be printed, after which read_term/[2,3] contin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the next term. Using \const{dec10}, read_term/[2,3] never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Quintus, SICStu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ubterm_positions}{Term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detailed layout of the term. The formats for the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s of terms if given below. All positions are character position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put is related to a normal stream, these positions are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rt of the input, when reading from the terminal,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arg{From}-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primitive types (atoms, numbers, variab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_position}{\arg{From}, 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to indicate the position of a string enclosed in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otes (\chr{"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race_term_position}{\arg{From}, \arg{To}, \arg{Arg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rm of the form \exam{\{\ldots \}}, as used in DCG rules.  \arg{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scribes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st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Elms}, \arg{Tai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. \arg{Elms} describes the positions of the elements. If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s the tail as \mbox{\chr{|}&lt;TailTerm&gt;}, \arg{Tail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term-position of the tail, otherwise with the atom \const{no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FFrom}, \arg{FTo}, \arg{SubPo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a compound term not matching one of the above.  \arg{FFr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d \arg{FTo} describe the position of the functor.  \arg{Sub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s a list, each element of which describes the term-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rresponding sub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os} with the starting position of the term read.  \arg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of the same format as use by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variables in the term. The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ar in the order they have been read. See also term_variab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_nam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`\arg{Name} = \arg{Var}', where \arg{Name} is an atom describing the variable name and \arg{Var}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that shares with the corresponding variable in \arg{Te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term}{3}{+Stream, 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erm with options from \arg{Stream}.  See read_ter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history}{6}{+Show, +Help, +Special, +Prompt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read_term/2 using the option \const{variable_names}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history substitutions. read_history/6 is used by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to read the user's actions. \arg{Show} is the command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type to show the saved events. \arg{Help} is the command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verview of the capabilities. \arg{Special} is a list of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t saved in the history. \arg{Prompt} is the first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. Continuation prompts for more lines are determined by prompt/2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\%w} in the prompt is substituted by the event numbe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history} for available substit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calls read_history/6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_history(h, '!h', [trace], '%w ?- ', Goal, Bind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prompt associated with read/1 and its derivatives.  \arg{Ol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irst unified with the current prompt.  On success the promp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 if this is an atom.  Otherwise an error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ed.  A prompt is printed if one of the read predicat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and the cursor is at the left margin.  It is also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ever a newline is given and the term has not been termi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mpts are only printed when the current input stream is \arg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1}{1}{+Prom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prompt for the next line to be read.  Continuation lin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ad using the prompt defined by promp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Terms}</w:t>
        <w:tab/>
        <w:t>\label{sec:manip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unctor}{3}{?Term, ?Functor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term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.  If \arg{Term} is a variable it is unified with a new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lding only variables.  functor/3 silently fails on instant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ult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In version 1.2 instantiation faults led to error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new version can be used to do type testing with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ed to catch illegal instantiations firs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n atom or number, \arg{Functor}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and arity will be unified with the integer 0 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rg}{3}{?Arg, +Term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should be instantiated to a term, \arg{Arg} to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1 and the arity of \arg{Term}. \arg{Value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}-th argument of \arg{Term}.  \arg{Arg} may also be un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case \arg{Value} will be unified with the successiv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term. On successful unification, \arg{Arg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number. Backtracking yields alternative solution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e instantiation pattern (-, +, ?) is an extens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`standard' Prolog. Some systems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\nopredref{genarg}{3} that covers this pattern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arg/3 fails silently if $\arg{Arg} = 0$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Arg} &gt; \mbox{\em arity}$ and raises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rrorterm{domain_error}{not_less_then_zero, \arg{Arg}} if $\arg{Arg} 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=..}{?Term}{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which head is the functor of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ing arguments are the arguments of the term. Ea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may be a variable, but not both.  This predicate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Univ'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o(hello, X) =..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= [foo, hello, 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 =.. [baz, foo(1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= baz(foo(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3}{+Term, +Start, -E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free variables of \arg{Term} with a term \term{\$VAR}{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N} is the number of the variable. Counting start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art}. \arg{End} is unified with the number that should b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next variable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umbervars(foo(A, B, A), 0, E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$VAR'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= '$VAR'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the \const{numbervars} option to write_term/3 and numbervars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4}{+Term, +Start, -End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vars/3, but providing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unctor_name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unctor to use instead of \verb|$VAR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attvar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to do if an attributed variable is encountered.  Op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kip}, which causes numbervars/3 to ignore the at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, \const{bind} which causes it to thread it as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and assign the next \verb|'$VAR'|(N) term to it or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which raises the a \const{type_error} excep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behaviour was decided after a long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ween David Reitter, Richard O'Keefe, Bart Dem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 Tom Schrijv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singletons}{+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numbervars/4 does single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ion.  Singleton variables are unified with \verb|'$VAR'('_')|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ing them to be printed as \verb|_| by write_term/2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vars option.  This option is exploited by portray_clau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e_canonic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2}{+Term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st} with a list of variables, each sharing with a uniqu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Term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used to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nopredref{free_variables}{2}. The name term_variables/2 i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dely used. The old predicate is still availabl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brary 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term_variables/3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_variables(a(X, b(Y, X), Z), 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367, G366, G37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G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 = G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 = G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3}{+Term, -List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list version of term_variables/2.  I.e.\ \arg{Tail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il of the variable-list \arg{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version if \arg{In} with renamed (fresh) variables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Out}.  Attributed variables (see \secref{attvar}) have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copied.  The implementation of copy_term/2 can de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inite trees (cyclic terms). As pure Prolog cannot distinguis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term from another ground term with exactly the same stru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sub-terms are \emph{shared} between \arg{In} and \arg{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ing ground terms does affect setarg/3.  SWI-Prolog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_term/2 to create a true copy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n-logical operations on terms}</w:t>
        <w:tab/>
        <w:t>\label{sec:set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s not capable to \emph{modify} instantiated parts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at capability makes that language much saf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fortunately there are problems that suffer severely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and/or memory usage.  Always try hard to avoid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imitives, but they can be a good alternative to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.  See also \secref{gvar}, discussing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global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-logical predicate.  Assigns the \arg{Arg}-th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 term \arg{Term} with the given \arg{Value}. 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done if backtracking brings the state back into a posit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targ/3 call.  See also nb_set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destructive assignment to terms,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m as an extra-logical storage bin.  Always try hard to avoi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setarg/3 as it is not supported by many Prolog systems an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o be very careful about unexpected copying as well as unexp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copying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igns the \arg{Arg}-th argument of the compound term \arg{Term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iven \arg{Value} as setarg/3, but on backtracking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emph{not} reversed.  If \arg{Term} is not atomic, it is dupl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duplicate_term/2. This predicate uses the same techniqu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b_setval/2.  We therefore refer to the description of nb_setval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 on non-backtrackable assignment of terms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to GNU-Prolog \term{setarg}{A,T,V,false}, remo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-restriction on \arg{Value}.  See also nb_linkarg/3. 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ample for counting the number of solutions of a goal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this implementation is thread-safe, reentrant and capa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 exceptions.  Realising these features with a tra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based on assert/retract or flag/3 is much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 succeeds_n_tim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_n_times(Goal, Time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unter = counter(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Go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rg(1, Counter, N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 is N0 +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b_setarg(1, Counter, 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arg(1, Counter, Ti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link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b_setarg/3, but like nb_linkval/2 it does \emph{not} dupl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.  Use with extreme care and consult the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nb_linkval/2 befor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uplicate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copy_term/2 that also copies ground term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s destructive modification using setarg/3 does not aff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.  See also nb_setval/2, nb_linkval/2, nb_setarg/3 and nb_link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Atoms}</w:t>
        <w:tab/>
        <w:t>\label{sec:manip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convert between Prolog constants and lists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. The predicates atom_codes/2, number_codes/2 and name/2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when converting from a constant to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nverting the other way around, atom_codes/2 will generat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number_codes/2 will generate a number or exception and name/2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 number if possible and an atom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standard defines atom_chars/2 to describe the `broken-u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as a list of one-character atoms instead of a list of codes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3.2.x, SWI-Prolog's atom_chars/2 behaved, compat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and SICStus Prolog, like atom_codes.  As of 3.3.x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_codes/2 and atom_chars/2 are compliant to the ISO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all variations in the Prolog community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edicates behave as flexible as possible. 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list-side' accepts either a code-list or a char-list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atom-side' accept all atomic types (atom, number and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codes}{2}{?Atom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n atom and a list of character code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, if will be translated into a list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 and the result is unified with \arg{String}. If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bound and \arg{String} is a list of character codes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will be unified with an atom constructed from thi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chars}{2}{?Atom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tom_codes/2, but \arg{CharList} is a list of one-character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a list of character code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p-to version 3.2.x, atom_chars/2 behave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urrent atom_codes/2.  The current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liant with the ISO standa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tom_chars(hello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h, e, l, l, o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_code}{2}{?Atom, ?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character and character code for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is also called \nopredref{atom_char}{2} i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sions of SWI-Prolog as well as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mplementations. The \nopredref{atom_char}{2}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vailable from the library \file{backcomp.p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_chars}{2}{?Number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hars/2, but converts between a number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 as a list of one-character atoms. Fail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cept{representation_error} if \arg{Number} is unbou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List} does not describe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_codes}{2}{?Number, ?Code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_chars/2, but converts to a list of character cod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 atoms. In the mode -, +, both predicates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ly to improve handling of non-ISO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number}{2}{?Atom, ?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lises the popular combination of atom_codes/2 and number_codes/2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tom and number (integer or float) in on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oiding the intermediat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ame}{2}{?AtomOrInt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} is a list of character codes representing the sam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arg{Atom}. Each of the arguments may be a variable, but not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String} is bound to an character code list describ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and \arg{Atom} is a variable \arg{Atom} will be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value described by \arg{String} (e.g. `\exam{name(N, "300"), 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 + 100}' succee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to_atom}{2}{?Term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describes a term that unifies with \arg{Term}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 \arg{Atom} is converted and then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 If \arg{Atom} has no valid syntax, a \except{syntax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raised. Otherwise \arg{Term} is ``written'' on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to_term}{3}{+Atom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\arg{Atom} as input to read_term/2 using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variable_names} and return the read term in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in \arg{Bindings}. \arg{Bindings} is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Name} = \arg{Var}$ couples, thus providing access to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names. See also read_term/2. If \arg{Atom} has no valid synt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except{syntax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concat}{3}{?Atom1, ?Atom2, ?Atom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3} forms the concatenation of \arg{Atom1} and \arg{Atom2}.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ast two of the arguments must be instantiated to atoms, integer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. For ISO compliance, the instantiation-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-, -, +} is allowed too, non-deterministically splitting the 3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nto two parts (as append/3 does for lists)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_conc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2}{+List, 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of atoms, integers or floating point numbers.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can be unified with the concatenated elements of \arg{List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has exactly 2 elements it is equivalent to atom_concat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ing for variables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3}{?List, +Separator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n atom just like concat_atom/2, but inserts \arg{Separ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each pair of atom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[gnu, gnat], ', '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gnu, gn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also be used to split atoms by instanti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parator} and \arg{Atom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L, -, 'gnu-gnat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nu, gn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length}{2}{+Atom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is an atom of \arg{Length} characters lo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lso works for strings (see \secref{strings}). I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const{iso} is \emph{not} set, it also accepts integers and floa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ing the number of characters output when given to write/1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ode-lists and character-lists, expressing the length of the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ug{Note that \const{[]} is both an atom an empty code/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ist.  The predicate atom_length/2 returns 2 for this ato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prefix}{2}{+Atom, +Prefi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starts with the characters from \arg{Pref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behaviour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ub_atom(\arg{Atom}, 0, _, _, \arg{Prefix})}.  Deprec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_atom}{5}{+Atom, ?Before, ?Len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edicate for breaking atoms.  It maintains the following re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-atom of \arg{Atom} that starts at \arg{Before},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en} characters and \arg{Atom} contains \arg{After}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ub_atom(abc, 1, 1, A, 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, S =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minimises non-determinism and creation of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a very flexible predicate that can do search, prefix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ffix-matching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properties}</w:t>
        <w:tab/>
        <w:tab/>
        <w:t>\label{sec:char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wo comprehensive predicates for class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nd character-codes. These predicates are defined as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o exploit the C-character classification's handl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locale} (handling of local character-sets)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st, logical and deterministic if 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there is the library \pllib{ctype} providing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ome other Prolog systems. The predicates of this library ar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erms of cod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_type}{2}{?Char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s or generates alternative \arg{Type}s or \arg{Char}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-types are inspired by the standard C \file{&lt;ctype.h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nu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pha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, digit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 These are valid C- and Prolog symbo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f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These are valid first characters for C- and Prolog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scii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7-bits ASCII character (0..12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whi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space or tab.  E.i.\ white space inside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ntr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ASCII control-character (0..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 with value \arg{Weigth}. I.e.\ \exam{char_type(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6)} yields \arg{X} = \exam{'6'}.  Useful for 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x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hexa-decimal digit with value \arg{Weigth}. I.e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char_type(a, xdigit(X)} yields \arg{X} = \exam{'10'}.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graph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produces a visible mark on a page when printed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ace is not includ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lowercase and \arg{Upper} upp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uppercase and \arg{Lower} low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un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punctuation character. This is a \const{graph}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letter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p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some form of layout character (tab, vertical-tab, new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ends a line (ASCII: 10..1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the newline character (1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erio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counts as the end of a sentence (.,!,?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quote-character (\verb$"$, \verb$'$, \verb$`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aren}{Clo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open-parenthesis and \arg{Close} is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-parenthe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de_type}{2}{?Code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_type/2, but uses character-codes rather than one-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.  Please note that both predicates are as flexible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handle either representation if the argument is instant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ly will instantiate with an integer code or one-character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ing of the version used. See also the prolog-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ouble_quotes}, atom_chars/2 and atom_cod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ase convers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thing in the Prolog standard for converting case in tex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.  The SWI-Prolog predicates code_type/2 and char_type/2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est and convert individual characters. We have starte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 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owncase_atom}{2}{+AnyCase, -Low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 the characters of \arg{AnyCase} into lowercase as char_typ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(i.e.\ based on the defined \jargon{locale} if Prolog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le support on the hosting platform) and unifies the lowercas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LowerCa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pcase_atom}{2}{+AnyCase, -Upp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, similar to downcase_atom/2, an atom to upper-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anguage specific comparis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oll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cale}\index{collate}\index{compare,language-specific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predicates for language specific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llation_key}{2}{+Atom, 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\arg{Key} from \arg{Atom} for locale specific compari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defined such that if the key of atom $A$ preceeds the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 $B$ in the standard order of terms, $A$ is alphabe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than $B$ using the sort order of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llation_key/2 is used by locale_sort/2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(sort).  Please examine the implementation of locale_sor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n example of using this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Key} is an implementation defined and generally un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cale_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 a list of atoms using the current locale.  \arg{List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s or string objects (see \secref{strings}).  \arg{Sor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a list containing all atoms of \arg{List}, so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ules of the current locale.  See also collation_ke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local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Representing text in strings}</w:t>
        <w:tab/>
        <w:tab/>
        <w:t>\label{sec: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the data type \arg{string}. Strings are a ti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ce efficient mechanism to handle text in Prolog. String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a byte array on the global (term) stack and thus destroy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and reclaimed by the garbage coll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ere added to SWI-Prolog based on an early draft of th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, offering a mechanism to represent temporary characte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ly. As SWI-Prolog strings can handle 0-bytes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requently used through the foreign languag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secref{foreign}) for storing arbitrary byt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version 3.3, SWI-Prolog offers garbage collec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-space as well as representing 0-bytes in atoms.  Although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toms still have different features, new code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o avoid too many representations for text as well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to other Prolog implementations.  Below ar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rea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ing strings is fast, as the data is simply copied to the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ck.  Atoms are unique and therefore more expensive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 and time to create.  On the other hand, if the same tex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represented multiple times, atoms are more effic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destru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destroys strings at no cost. They are cheap to handl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, but it should be noted that extensiv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ill cause many garbage collections. Atom garbage coll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objects by default have no lexical representation and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created using the predicates below or through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nterface (See \chapref{foreign}. There are two ways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 read text into strings, both controlled through Prolog flags.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by setting the \const{double_quotes} flag to \const{string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is by setting the \const{backquoted_string} flag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latter case, \verb$`Hello world`$ is read into a str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_term/2 prints strings between back-quotes if \const{quo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. This flag provides compatibility to LPA Prolo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atom}{2}{?String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n atom. At least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arguments must be instantiated. \arg{Atom} can also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list}{2}{?String, 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 list of characte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 At least one of the two arguments must be instant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length}{2}{+String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ength} with the number of characters in \arg{String}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functionally equivalent to atom_length/2 and also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, integers and floats as its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concat}{3}{?String1, ?String2, ?String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oncat/3, but the unbound argument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ring object rather than an atom. Also, if both \arg{String1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re unbound and \arg{String3} is bound to text, it brea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3}, unifying the start with \arg{String1} and the en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s append does with lists. Note that thi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ly fast on long strings as for each redo the system h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two entirely new strings, while the list equivalent only cre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new list-cell and moves some pointers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_string}{5}{+String, ?Start, ?Length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string of \arg{String} starting at \arg{Start}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gth \arg{Length} and \arg{String} has \arg{After} characters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  See also sub_atom/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ors}</w:t>
        <w:tab/>
        <w:tab/>
        <w:tab/>
        <w:t>\label{sec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s are defined to improve the readability of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without operators, to write \exam{2*3+4*5} one w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 \exam{+(*(2,3),*(4,5))}.  In Prolog, a number of operato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predefined. All operators, except for the comma (,)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fined by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operator,and module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care has to be taken before defining new operators. Defining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operators might make your source `natural' looking, but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lead to hard to understand the limits of your syntax. To e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in, as of SWI-Prolog 3.3.0, operators are local to the modu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fined. Operators can be exported from module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op}{Precedence, Type, Name} in the export list as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/2. This is an extension specific to SWI-Prolog and the adv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of portability is not an important conc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-table of the module \const{user} acts as default 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modules and can be modified explicitly from inside a modu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e compatibility to other Prolog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(pr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[ prov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p(900, xfx, user:(=&gt;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what many users think, operators and quoted atoms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on: defining an atom as an operator does {\bf not} infl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characters into atoms and quoting an atom does {\bf not}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from acting as an operator.  To stop an atom acting as an op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lose it in braces like this: (myo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}{3}{+Precedence, +Type, 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\arg{Name} to be an operator of type \arg{Type} with preced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. \arg{Name} can also be a list of names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elements of the list are declared to be identical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 is an integer between 0 and 1200. Precedence 0 re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claration. \arg{Type} is one of: \const{xf}, \const{yf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xfx}, \const{xfy}, \const{yfx}, \const{yfy}, \const{fy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x}. The `\chr{f}' indicates the position of the functor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r{x} and \chr{y} indicate the position of the arguments. `\chr{y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interpreted as ``on this position a term with precedenc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qual to the precedence of the functor should occur''. For `\chr{x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of the argument must be strictly lower. The preced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is 0, unless its principal functor is an operator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is the precedence of this operator. A term enclo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 \exam{(\ldots)} has precedenc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efined operators are shown in \tabref{operators}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perators can be redefined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r|D{f}{f}{-1}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xfx &amp; \op{--&gt;}, \op{: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fx &amp; \op{:-}, \op{?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50 &amp; fx &amp; \op{dynamic}, \op{discontiguous}, \op{initializa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module_transparent}, \op{multifile}, \op{thread_loc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volatile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00 &amp; xfy &amp; \op{;}, \op{|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50 &amp; xfy &amp; \op{-&gt;}, op{*-&gt;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00 &amp; xfy &amp; \op{,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54 &amp; xfy &amp; \op{\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y &amp; \op{\+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x &amp; \op{~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0 &amp; xfx &amp; \op{&lt;}, \op{=}, \op{=..}, \op{=@=}, \op{=:=}, \op{=&lt;}, \op{==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op{=\=}, \op{&gt;}, \op{&gt;=}, \op{@&lt;}, \op{@=&lt;}, \op{@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@&gt;=}, \op{\=}, \op{\==}, \op{i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00 &amp; xfy &amp; \op{: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yfx &amp; \op{+}, \op{-}, \op{/\}, \op{\/}, \op{xo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fx &amp; \op{+}, \op{-}, \op{?}, \op{\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00 &amp; yfx &amp; \op{*}, \op{/}, \op{//}, \op{rdiv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&lt;&lt;}, \op{&gt;&gt;}, \op{mod}, \op{re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x &amp; \op{**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y &amp; \op{^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aption{System 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label{tab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op}{3}{?Precedence, ?Type, ?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ame} is currently defined as an operator of type \arg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precedence \arg{Precedence}.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Conversion}</w:t>
        <w:tab/>
        <w:tab/>
        <w:t>\label{sec:charcon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I wouldn't really know for what you would like to us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s, they are provided for ISO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_conversion}{2}{+CharIn, +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at term-input (see read_term/3) maps each character rea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In} to the character \arg{CharOut}. Character conver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executed if the prolog-flag \const{char_conversion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and not inside quoted atoms or strings. The initial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s each character onto itself. See also current_char_conver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char_conversion}{2}{?CharIn, ?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he current character conversion-table.  See char_conversion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rithmetic}</w:t>
        <w:tab/>
        <w:tab/>
        <w:tab/>
        <w:tab/>
        <w:t>\label{sec: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can be divided into some special purpose integer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 series of general predicates for integer, floating poi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arithmetic as appropriate. The general arithmetic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handle \arg{expressions}. An expression is either a simple numb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arg{function}. The arguments of a function are expres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 are described in \secref{func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pecial purpose integer arithmet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in this section provide more logical operation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. They are not covered by the ISO standard, although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rt of the community' and found as either library or built-in in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etween}{3}{+Low, +High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w} and \arg{High} are integers, $\arg{High} \geq \arg{Low}$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an integer, $\arg{Low} \leq \arg{Value} \leq \arg{High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Value} is a variable it is successively bound to 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\arg{Low} and \arg{High}.  If \arg{High} is \const{inf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init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We prefer \const{infinite}, but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lready use \const{inf} for infinity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ccept both for the time be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/3 is true iff $\arg{Value} \geq \arg{Low}$, a feat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articularly interesting for generating integers from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cc}{2}{?Int1, ?In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2} = \arg{Int1} + 1$ and $\arg{Int1} \geq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least one of the arguments must be instantiated to a natura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aises the domain-error \const{not_less_than_zero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with a negative integer.  E.g.\ \term{succ}{X, 0} fails sil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term{succ}{X, -1} raises a domain-err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behaviour to deal with natural numbers only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fined by Richard O'Keefe to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 common count-down-to-zero in a natural way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5.1.8 succ/2 also accepted negative integ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lus}{3}{?Int1, ?Int2, ?In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3} = \arg{Int1} + \arg{Int2}$. At least two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e arguments must be instantiated to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General purpose arithmetic}</w:t>
        <w:tab/>
        <w:tab/>
        <w:t>\label{sec:arith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l arithmetic predicates are optionally compile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prolog_flag/2 and the \cmdlineoption{-O} command line op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arithmetic reduces global stack requirements and impr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ance. Unfortunately compiled arithmetic cannot be traced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why i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&g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=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&gt;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=\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non-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=: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equal to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is}{-Number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umber} has successfully been unified with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 evaluates to.  If \arg{Expr} evaluates to a float tha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using an integer (i.e, the value is integer and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nge that can be described by Prolog's integer representation),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} is unified with the integ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normally, is/2 should be used with unbound left operan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ity is to be tested, =:=/2 should be used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2.5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is sin({pi}/2).}        &amp; Fails!.  sin({pi}/2) evaluat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float 1.0, which does not unif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the integer 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=:= sin({pi}/2).}       &amp; Succeeds 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types}</w:t>
        <w:tab/>
        <w:t>\label{sec:artyp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nteger,unbounded}\index{rational,number}\index{number,rational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following numeric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integ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SWI-Prolog is built using the \emph{GNU multiple precision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} \index{GMP}(GMP), integer arithmetic is \emph{unbounded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s that the size of integers is limited by available memor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GMP, SWI-Prolog integers are 64-bits, regardless of the 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size of the platform. The type of integer suppor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using the Prolog flags \const{bounded}, \const{min_intege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ax_integer}. As the use of GMP is default, most of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s assume unbounded integer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, SWI-Prolog has three integer representations. Sm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ined by the Prolog flag \const{max_tagged_integer}) are en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ly. Larger integers are represented as 64-bit valu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stack. Integers that do not fit in 64-bit ar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ialised GNU MPZ structures on the global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rational 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($Q$) are quotients of two integers.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is only provided if GMP is used (see above).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rrently not supported by a Prolog type. They are represe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ound term \term{rdiv}{N,M}. Rational numbers that ar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is/2 are \emph{canonical}, which means $M$ is positive and $N$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$ have no common divisors. Rational numbers are introduc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 using the rational/1, rationalize/1 or the rdiv/2 (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sion) function. Using the same functor for rational divis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rational numbers allow for passing rational number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as well as to format/3 for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e long term it is likely that rational numbers will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tomic} as well as subtype of \emph{number}.  User cod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or inspects the \term{rdiv}{M,N} terms will not be 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uture versions.  Rationals are created using one of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ntioned above and inspected using rational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flo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 are represented using the C-type \const{doub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ost today platforms these are 64-bit IEEE floating point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that require integer arguments accept,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tegers, rational numbers with denominator `1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that can be accurately converted to integers.  If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a float the argument is converted to float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sion of integers to floating point numbers may raise an overf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  In all other cases, arguments are converted to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using the order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$\rightarrow$ rational number $\rightarrow$ floating poin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Rational number examples}</w:t>
        <w:tab/>
        <w:t>\label{sec:ratio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 of rational numbers with unbounded integers allows for ex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or \jargon{fixed point} arithmetic under the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traction, multiplication and division.  To exploit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rdiv/2 should be used instead of `/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must be converted to rational using rational/1.  Omi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/1 on floats will convert a rational operand to float and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ithmetic using floating point numbers.  Here are some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2 rdiv 6</w:t>
        <w:tab/>
        <w:tab/>
        <w:tab/>
        <w:t>&amp; A = 1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</w:t>
        <w:tab/>
        <w:tab/>
        <w:t>&amp; A = 7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.5</w:t>
        <w:tab/>
        <w:tab/>
        <w:t>&amp; A = 2.8333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rational(1.5)</w:t>
        <w:tab/>
        <w:t>&amp; A = 17 rdiv 6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floats cannot represent all decimal numbers exac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rational/1 creates an \emph{exact} equivalent of the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rationalize/1 creates a rational number that is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 rounding error from the original float. 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f these functions for details and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can be printed as decimal numbers with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using the format/3 floating point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4 rdiv 3 + rational(1.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at('~50f~n', [A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83333333333333333333333333333333333333333333333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7 rdiv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Functions}</w:t>
        <w:tab/>
        <w:t>\label{sec: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terms which are evaluated by the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scribed in \secref{arithpreds}. SWI-Prolog tries to h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ifference between integer arithmetic and floating point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Prolog user. Arithmetic is done as integer arithmetic as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ossible and converted to floating point arithmetic whenever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s or the combination of them requires it. If 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floating point value which is whole it is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n integer. There are four types of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4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</w:t>
        <w:tab/>
        <w:t>&amp; Arbitrary expression, returning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int value or 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Ra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rational numb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loatExpr}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floating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ystems using bounded integer arithmetic (default is unbou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artypes} for details), integer operations that would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flow automatically convert to floating point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-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-\arg{Expr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+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+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-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-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\times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/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frac{\arg{Expr1}}{\arg{Expr2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e flag \const{iso} is \const{true}, both arguments are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loat and the return value is a float. Otherwise (default), if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integers the operation returns an integer if the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xact. If at least one of the arguments is rational and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integer, the operation returns a rational number.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cases the return value is a float.  See also \predref{//}{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div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mod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= \arg{IntExpr1} - (\arg{IntExpr1} // \arg{IntExpr2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times$ \arg{IntExpr2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mod/2 is implemented using the C \verb$%$ operator. 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with negative values is illustrated in the tabl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rcrc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 &amp;=&amp; 17  &amp;mod&amp; 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 &amp;=&amp; 17  &amp;mod&amp; -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2 &amp;=&amp; -17 &amp;mod&amp; 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2 &amp;=&amp; -17 &amp;mod&amp; -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rem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der of divi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is float_fractional_part(\arg{IntExpr1}/\arg{IntExpr2}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//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ivi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is truncate(\arg{Expr1}/\arg{Expr2}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rdiv}{+RatExpr}{+Ra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 division. This function is only availabl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has been compiled with rational number suppor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b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\arg{Expr} and return the absolute value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ig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to -1 if $\arg{Expr} &lt; 0$, 1 if $\arg{Expr} &gt; 0$ and 0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Expr} =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x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largest of both \arg{Expr1} and \arg{Expr2}. 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compared after converting to the same type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value is in the original type.  For example, max(2.5, 3) comp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wo values after converting to float, but returns the integ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in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s to the smallest of both \arg{Expr1} and \arg{Expr2}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x/2 for a description of type-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.}{2}{+Int, [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one element evaluates to the element.  This implies \exam{"a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character code of the letter `a' (97)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is available for compatibility only. It will not work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style_check(+string)}' is active as \exam{"a"} will th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 string object. The recommended way to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code of the letter `a' is \exam{0'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ndom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random integer \arg{i} for which $0 \leq i &lt; \arg{IntExpr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ed of this random generator is determined by the system cloc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wa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ound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ounds the result to the neares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tege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round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oa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result to a floating point number.  Normally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ntegers whenever possible.  When used around the 2nd argu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/2, the result will be returned as a floating point number. 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s, the operation has no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input on integers and rational numbers.  For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the returned rational number \emph{exactly}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.  As floats cannot exactly represent all decimal numb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may be surprising.  In the examples below, doub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0.25 and the result is as expected, in contras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 of \term{rational}{0.1}.  The function rationalize/1 remed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.  See \secref{rational} for more information on ration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3602879701896397 rdiv 36028797018963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iz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imilar to rational/1, but the result is only accurate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nding error of floating point numbers, generally producing a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denominat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names rational/1 and rationalize/1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ir semantics are inspired by Common Lisp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oat_fractional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actional part of a floating-point number. 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rational if \arg{Expr} is rational and 0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.  The following relation is always tr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X is float_fractional_part(X) + float_integer_part(X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oat_integer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part of floating-point number.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\arg{Expr} if \arg{Expr} is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runcat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ncate \arg{Expr} to an integer.  If $\arg{Expr} \geq 0$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floor}{Expr}.  For $\arg{Expr} &lt; 0$ this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ceil}{Expr}.  E.i.\ truncate rounds toward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oo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largest integer small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eilin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smallest integer larg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ei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eiling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&gt;&g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righ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 performs \jargon{arithmetic shift}, which implie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erted most significant bits are copies of the origina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ificant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&lt;&l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\/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/\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and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xor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exclusive 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\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negation.  The returned value is the one's comple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q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qrt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i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cos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ta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si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cos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an}{2}{+YExpr, +X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frac{\arg{YExpr}}{\arg{XExpr}}}$. \arg{Resul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gle in radians.  The return value is in the range $[-\pi\ldots\pi]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convert between rectangular and polar coordinat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ln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g10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lg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e}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*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\arg{Expr1}}{\arg{Expr2}}$.  With unbounded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nteger values for \arg{Expr1} and a non-negative integer \arg{Expr2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 is always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^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**/2. 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i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\pi$ (3.14159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e$ (2.71828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putim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floating point number expressing the {\sc cpu} time (in seco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Prolog up till now. See also statistics/2 and 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agraph{Bitvector 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s below are not covered by the standard.  The msb/1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to hProlog. The others are private extensions that impr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of ---unbounded--- integers as bit-vec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larg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mo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\arg{IntExpr}, which must evaluate to a positive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s for 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small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lea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IntExpr, which must evaluate to a positive integer. Erro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pcount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number of 1s in the binary repres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negative integer 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dding Arithmetic Functions}</w:t>
        <w:tab/>
        <w:t>\label{sec:extend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predicates can be given the role of arithmetic functio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gument is used to return the result, the arguments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e the inputs.  Arithmetic functions are adde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rithmetic_function/1, which takes the head as it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module sensitive, that is they a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sible from the module in which the function is defined and 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arithmetic functions should be defined and register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const{user}.  Global definitions can be overruled local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.  The built-in functions described above can be re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rithmetic_function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a Prolog predicate as an arithmetic function (see is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&gt;}{2}, etc.). The Prolog predicate should have on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n specified by \arg{Head}, which it either a term \arg{Name/Arity}, an atom or a complex term. This last argument is an un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at call time and should be instantiated to an integ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. The other arguments are the parameter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module sensitive and will declare the arithmetic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for the context module, unless declared from module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[user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arithmetic_function(mean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(A, B, C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 is (A+B)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compiled, 0.07 sec, 440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A is mean(4, 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4.5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rithmetic_function}{1}{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all arithmetic functions that are visib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text module with \arg{H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Built-in list operations}</w:t>
        <w:tab/>
        <w:tab/>
        <w:t>\label{sec:builtin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list operations are defined in the library \pllib{lists}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\secref{lib:lists}. Some that are implemented with more low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 are built-in and describ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lis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the empty list (\exam{[]}) or a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or `\const{.}' and arity~2 and the second argument is a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 versions before 5.0.1, is_list/1 just check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[]} or \exam{[_|_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proper_list}{1} had the role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_list/1. The current definition is con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-facto standard. Assuming proper coding stand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re should only be very few cases whe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quick-and-dirty is_list/1 is a good choice. Ri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'Keefe pointed at this issu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acts as if defined by the following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(X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_|T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_list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mberchk}{2}{?Ele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member/2, but leaves no choic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ength}{2}{?List, ?I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Int} represents the number of elements of list \arg{List}. Can be used to create a list holding only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orted} can be unified with a list ho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ements of \arg{List}, sorted to the standard order of term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are}).  Duplicates are removed.  The implement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C, using \jargon{natural merge sor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Contributed by Richard O'Keef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sort/2, but does not remove dupl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key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s a proper list whose elements are \exam{\arg{Key}-\arg{Value}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, terms whose principal functor is (-)/2, whose first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rting key, and whose second argument is the satellite data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rried along with the key. keysort/2 sorts \arg{List} like msort/2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compares the keys. It is used to sort terms not on standard 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on any criterion that can be expressed on a multi-dimensional s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ing on more than one criterion can be done using terms as 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ting the first criterion as argument 1, the second as argument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 The order of multiple elements that have the same \arg{Key}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d. The implementation is in C, using \jargon{natural merge so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sort}{3}{+Pred, 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s similar to sort/2, but determines the order of two term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mbox{\arg{Pred}(-\arg{Delta}, +\arg{E1}, +\arg{E2})}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must unify \arg{Delta} with one of \const{&lt;}, \const{&gt;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=}.  If built-in predicate compare/3 is used, the res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sort/2.  See also keysor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Please note that the semantics have chang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3.1.1 and 3.1.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}{3}{+List1, +List2, -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1} and \arg{List2} are lists, sorted to the standard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(see \secref{compare}).  \arg{List3} will be unified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ed list holding both the elements of \arg{List1} and \arg{Lis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s are {\bf not}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_set}{3}{+Set1, +Set2, -Se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t1} and \arg{Set2} are lists without duplicates, sor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order of terms.  \arg{Set3} is unified with an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thout duplicates holding the union of the elements of \arg{Se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Se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inding all Solutions to a Goal}</w:t>
        <w:tab/>
        <w:t>\label{sec:allsolu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ndall}{3}{+Template, +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list of the instantiations \arg{Template} gets successivel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over \arg{Goal} and unifies the result with \arg{Ba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with an empty list if \arg{Goal} has no solutions. findall/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 with all free variables bound with the exist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(\op{^}), except that bagof/3 fails when goal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agof}{3}{+Template, +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ag} with the alternatives of \arg{Template}, if \arg{Goal}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ee variables besides the one sharing with \arg{Template} bagof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 over the alternatives of these free variables, unifying \arg{Bag} with the corresponding alternatives of \arg{Template}. The 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+\arg{Var}{^}\arg{Goal}} tells bagof not to bind \arg{Var}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. bagof/3 fails if \arg{Goal} has no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below illustrates bagof/3 and the \op{^} operato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are printed together on one line to save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listing(fo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c, c, 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 ?- bagof(C, 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a, B = b, C = G308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b, B = c, C = G308, Cs = [e, f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c, B = c, C = G308, Cs = [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 ?- bagof(C, A^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b, C = G326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c, C = G326, Cs = [e, f, 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 ?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of}{3}{+Template, +Goal, -S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, but sorts the result using sort/2 to get a 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alternatives without dupl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voking Predicates on all Members of a List} \label{sec:apply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predicates in this section call a predicate on all member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r until the predicate called fails.  The predicate is called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[2..], which implies common arguments can be pu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nt of the arguments obtained from the list(s)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maplist(plus(1), [0, 1, 2]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, 2, 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will phrase this as ``\arg{Predicate} is applied on \ldots'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2}{+Pred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d} is applied successively on each element of \arg{List}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d of the list or \arg{Pred} fails. In the latter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list/2 fail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maplist/2 predicate replaces the obso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checklist}{2} predic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3}{+Pred, ?List1, ?Lis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pairs of elements from \arg{Lis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List2}. Fails if \arg{Pred} can not be applied to a pai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4}{+Pred, ?List1, ?List2, ?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triples of elements from \arg{List1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2} and \arg{List3}. Fails if \arg{Pred} can not be appli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iple. See 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list}{3}{+Pred, +List1, ?Lis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st2} with a list of all elements of \arg{List1} to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d} appl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all}</w:t>
        <w:tab/>
        <w:tab/>
        <w:tab/>
        <w:t>\label{sec:foral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all}{2}{+Cond, 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ll alternative bindings of \arg{Cond} \arg{Action} can be pro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verifies that all arithmetic statements in the list \arg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orrect. It does not say which is wrong if one proves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all(member(Result = Formula, [2 = 1 + 1, 4 = 2 * 2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ult =:= Formul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matted Write}</w:t>
        <w:tab/>
        <w:tab/>
        <w:t>\label{sec: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provides two 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predicates.  The first is writef/[1,2], which is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C-Prolog.  The second is format/[1,2], which is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Quintus Prolog.  We hope the Prolog community will once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formatted write predicate.  If you want performanc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/[1,2] as this predicate is defined in C. 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reasons might tell you which predicate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ln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(Term), nl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1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f(Atom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ed write.  \arg{Format} is an atom whose characters will 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may contain certain special character sequences which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ertain formatting and substitution actions.  \arg{Arguments} then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terms required to b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generate a single special charac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}   &amp;  Output a newline character (see also nl/[0,1]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l}   &amp;  Output a line separator (same as \fmtseq{\n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r}   &amp;  Output a carriage-return character (ASCII 13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t}   &amp;  Output the ASCII character TAB (9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\}   &amp;  The character \chr{\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%}   &amp;  The character \chr{%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nn} &amp;  where &lt;nnn&gt; is an integer (1-3 digits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haracter with character code &lt;nnn&gt; i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(NB : &lt;nnn&gt; is read as \strong{decimal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\fmtseq{\l}, \fmtseq{\nnn} and \fmtseq{\\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nterpreted differently when character-escapes are in effec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harescap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include arguments from \arg{Arguments}. Each ti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% escape sequence is found in \arg{Format} the next argument from \arg{Arguments} is formatted according to the spec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t}  &amp;  print/1 the next item (mnemonic: term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w}  &amp;  write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q}  &amp;  writeq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d}  &amp;  Write the term, ignoring operators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rite_term/2.  Mnemonic: old Edinburgh display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p}  &amp;  print/1 the next item (identical to \fmtseq{%t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}  &amp;  Put the next item as a character (i.e.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character code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r}  &amp;  Write the next item N times where 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ond item (an integer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s}  &amp;  Write the next item as a String (so i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 a list of character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f}  &amp;  Perform a ttyflush/0 (no items used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c} &amp;  Write the next item Center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l} &amp;  Write the next item Left justifi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r} &amp;  Write the next item Right justified in $N$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$N$ is a decimal number with at least one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item must be an atom, integer, float or str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end{tabul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3}{-String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f/2, but ``writes'' the result on \arg{String}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current output stream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writef(S, '%15L%w', ['Hello', 'World'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 = "Hello          Worl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2}{-String, 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swritef(String, Format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1}{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`\exam{format(Format) :- format(Format, []).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is an atom, list of character codes, or a Prolog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uments} provides the arguments required by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. If only one argument is required and this is not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haracter codes the argument need not be put in a list.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put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sequences start with the tilde (\chr{~}), follow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al numeric argument, followed by a character describing the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undertaken. A numeric argument is either a sequence of dig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a positive decimal number, a sequence \exam{`&lt;character&gt;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he character code value of the character (on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\fmtseq{~t}) or a asterisk (\chr{*}), in when the numeric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aken from the next argument of the argument list, which should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eric conversion (\chr{d}, \chr{D}, \chr{e}, \chr{E}, \chr{f}, \ch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chr{G}) accept an arithmetic expression as argument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to handle rational numbers transparently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.  The floating point conversions allow for un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for printing rational numbers in decimal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~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tilde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next argument, which must be an atom.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w}, except for that it requires the argument to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n character code and add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. This argument should be an integer in the range [0, \ldots, 25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cluding 0 and 25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decimal number.  It should be an integer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umeric argument is specified a dot is inserted \arg{arg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from the right (useful for doing fixed point arithmetic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, such as handling amounts of mo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d}, but makes large values easier to read by inser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 every three digits left to the dot or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floating point number in expon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ation.  The numeric argument specifies the precision.  Default is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.  Exact representation depends on th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 This function is invoked with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\%.&lt;precision&gt;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e}, but outputs a capital E to indicate the expon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non-exponential notation. Se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 next argument of the argument list. Produces no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(write_canonical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output a newline if the last character output on this stream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a newline. Not properly implemented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prin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q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writeq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integer in radix the numeric argument notation.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16r} prints its argument hexadecimal. The argumen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in the range $[2, \ldots, 36]$. Lower case letters ar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r}, but uses upper case letters for 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ext from a list of character codes or a string (see string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) from the nex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 goal and execute it.  Output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\const{current_output} stream is inserted at this place. 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alled in the module calling format/3.  This option is not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original definition by Quintus, but supported by som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emaining space between 2 tab stops is distributed equally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 statements between the tab stops. This space is p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paces by default. If an argument is supplied this is taken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racter code of the character used for padding. Thi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do left or right alignment, centering, distributing, etc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\fmtseq{~|} and \fmtseq{~+} to set tab stops. A tab sto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d at the start of each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 tab stop on the current position. If an argument is supplie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 stop on the position of that argument. This will caus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's to be distributed between the previous and this tab s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char{+} Set a tab stop relative to the current position.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\fmtseq{~|}. \fmtchar{w} Give the next argument to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char{W} Give the next two argument to write_term/2.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pecif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_statistics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obtain statistics&gt;         % left to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~tStatistics~t~72|~n~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Runtime: ~`.t ~2f~34|  Inferences: ~`.t ~D~72|~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[RunT, Inf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at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time: .................. 3.45  Inferences: .......... 60,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3}{+Output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ormat/2, but write the output on the given \arg{Output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-facto standard only allows \arg{Output} to be a stream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implementation allows all valid argu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Earlier versions defined sformat/[2,3]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redicates have been moved to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mat(atom(A), '~D', [1000000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1,000,0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ogramming 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predicate}{2}{+Char, 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sequence \fmtseq{~c} (tilde, followed by some characte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und, the format derivatives will first check whether the us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 predicate to handle the format. If not, the buil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ing rules described above are used. \arg{Char} is either an {\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cii} value, or a one character atom, specifying the lette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)defined. \arg{Head} is a term, whose name and arity ar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predicate to call for the redefined formatting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 to the predicate is the numeric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command, or the atom \const{default} if no argument is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maining arguments are filled from the argument list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redefines \fmtseq{~n} to produce \arg{Arg} times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ed by linefeed (so a (Grr.) DOS machine is happy with the out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format_predicate(n, dos_newline(_Arg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default) :-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s_newline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N &gt;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write('\r\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2 is N -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os_newline(N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ormat_predicate}{2}{?Code, ?: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umerates all user-defined format predicates. \arg{Cod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code of the format character.  \arg{Hea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term with the same name and arity as the predic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edicate does not reside in module \const{user}, \arg{Hea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alified with the definition module 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inal Control}</w:t>
        <w:tab/>
        <w:tab/>
        <w:t>\label{sec:t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predicates form a simple access mechanism to the Unix termc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to provide terminal independent I/O for screen terminals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icates are only available on Unix machines.  The SWI-Prolo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oles accepts the ANSI escape 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et_capability}{3}{+Name, +Type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apability named \arg{Name} from the termcap libra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cap(5) for the capability names. \arg{Type} specifies the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pected result, and is one of \const{string}, \const{number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ool}.  String results are returned as an atom, number resul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and bool results as the atom \const{on} or \const{off}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tion cannot be found this predicate fails silen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s are only computed once. Successive queries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 are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oto}{2}{+X, +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to position \mbox{(\arg{X}, \arg{Y})} on the screen.  Note that th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count/2 and line_position/2 will not have a well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while using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put}{2}{+Atom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an atom via the termcap library function tputs(). 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s padding information in the strings returned by tty_get_capability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hould be used to output these strings. \arg{Line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lines affected by the operation, or 1 if not applicable (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lmost all cas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tty}{2}{-OldStream, +New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output stream, used by tty_put/2 and tty_goto/2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 stream. Default is user_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size}{2}{-Rows, -Colum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size of the terminal. 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Uni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provides \jargon{ioctl} calls for this,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and tty_size/2 properly reflects the actual size after a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ize of the window. As a fallback, the system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ty_get_capability/3 using \const{li} and \const{co} capabilities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ase the reported size reflects the size at the first call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updated after a user-initiated resize of the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Wind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ting the size of the terminal is provided for \program{plwin.ex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quested value reflects the current size.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 the console that i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input} stream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ing System Interaction}</w:t>
        <w:tab/>
        <w:t>\label{sec:syst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2}{+Command, -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Command} on the operating system. \arg{Command} is giv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urne shell (/bin/sh). \arg{Status} is unified with the exit statu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\arg{Win32} systems, shell/[1,2] executes the comm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Process() API and waits for the command to termin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ends with a \chr{\&amp;} sign, the command is ha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Exec() API, which does not wait for the new task to terminat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win_exec/2 and win_shell/2. Please note that the CreateProces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I does {\bf not} imply the Windows command 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program{command.exe} on Windows 95/98 and \program{cmd.exe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-NT) and therefore commands built-in to the command-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activated using the command interpreter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'command.exe /C copy file1.txt file2.txt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`\exam{shell(Command, 0)}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an interactive Unix shell.  Default is \file{/bin/sh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variable \env{SHELL} overrides this default.  Not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Win32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exec}{2}{+Command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Spawns a Windows task without waiting for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etion.  \arg{Show} is one of the Win32 \const{SW_*} const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in lowercase without the \const{SW_*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i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ax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rest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defa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ax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rm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\const{iconic} is a synonym for \const{minimize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normal} for \const{show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Opens the document \arg{File}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-rules for doing so. \arg{Operation} is one of \const{ope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rint} or \const{explore} or another operation register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hell for the given document-type.  On modern systems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to pass a \index{URL}URL as \arg{File}, opening the UR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 default browser. This call interfaces to the Win32 A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Execute().  The \arg{Show} argument determine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 of the opened window (if any).  See win_exec/2 for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win_shell}{Operation, File, 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registry_get_value}{3}{+Key, 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Fetches the value of a Win32 registry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 formed as a path-name describing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ry key. \arg{Name} is the desired attribute name of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unified with the value. If the value is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ype{DWORD}, the value is returned as an integer. If the valu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it is returned as a Prolog atom. Other types are currentl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. The default `root' is \const{HKEY_CURRENT_USER}. Other ro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specified explicitly as \const{HKEY_CLASSES_ROO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CURRENT_USER}, \const{HKEY_LOCAL_MACHI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USERS}.  The example below fetches the extension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olog files (see \file{README.TXT} on the Windows version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in_registry_get_value('HKEY_LOCAL_MACHINE/Software/SWI/Prolog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file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 = 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env}{2}{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environment variable. Fails silently if the variable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environment variable names are case-sensitive on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and case-insensitive on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env}{2}{+Name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n environment variable.  \arg{Name} and \arg{Value}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ntiated to atoms or integers.  The environment variab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ed to shell/[0-2] and can be requested using getenv/2.  They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luence expand_file_name/2.  Environment variables are shar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.  Depending on the underlying C library, setenv/2 and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not be thread-safe and may cause memory leaks.  Only chan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once and before starting threads is safe in all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setenv}{1}{+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 an environment variable from the environment. Some systems 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nderlying unsetenv() library function. On these systems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variable to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locale}{3}{+Categor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/Query the \jargon{locale} setting which tells the C-library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ext-files, write numbers, dates, etc. Category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ll}, \const{collate}, \const{ctype}, \const{messag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etary}, \const{numeric} or \const{time}. For details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the C-library locale documentation.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the locale is shared between all threa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-safe usage of setlocale/3 is in general not possible. Do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 before starting threads or thoroughly study threading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locale support in your environment before use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s. Locale settings are used by format_time/3, collation_key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locale_so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x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omes from the Quintus compatibility library and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artial implementation thereof.  It provides access to som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features and unlike the name suggests, is not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.  Defined \arg{Command}'s ar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stem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0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 to the expansion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file_name/2) of \chr{~}. 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. Use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rgv}{-Arg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rgv} with the list of command-line arguments provid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log run. Please note that Prolog system-argume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 arguments are separated by \const{--}.  Integer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passed as Prolog integers, float arguments and Prolog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and all other arguments as Prolog atoms.  New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the prolog-flag \const{argv}.  See also prolog prolog-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rgv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-alone program could use the following skeleton to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-line arguments. See also \secref{cmdlinecom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rgv, Arg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nd(_PrologArgs, [--|AppArgs], Argv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in(AppArg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aling with time and date}</w:t>
        <w:tab/>
        <w:tab/>
        <w:t>\label{sec:time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ime in a computer system is surprisingly 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 large number of time representations in use and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 depends on factors such as compactness, resolution and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. Humans tend to think about time in hours, days, month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 or centuries. Physicists think about time in seconds. But, a mon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have a defined number of seconds. Even a day does not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number of seconds as sometimes a leap-second is introduc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chronise properly with our earth's rotation. At the sam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demands range from better then pico-seconds to mill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. Finally, civilizations have a wide range of calendars.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exist libraries dealing with most if this complexity, our des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keep Prolog clean and lean stops us from fully supporting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uman-oriented tasks, time can be broken into years, months, da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s, minutes, seconds and a timezone. Physicists prefer to hav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n arithmetic type representing seconds or fraction thereof, so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deal with comparison and durations. An additional advan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hysicists approach is that it requires much less space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reasons, SWI-Prolog uses an arithmetic type as its prim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C libraries deal with time using fixed-point arithmetic, de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large but finite time interval at constant resolution. I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inion using a floating point number is a more natural choice as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a natural unit and the interface does not need to be chang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igher resolution is required in the future. Our unit of choic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s it is the scientific uni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sing Julian days is a choice made by the Eclip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eam.  As conversion to dates is needed for a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adable notation of time and Julian days cannot 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naturally with leap seconds, we decided for secon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ur uni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 have placed our origin at 1970-1-1T0:0:0Z for compatibilit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X notion of time as well as with older time support pro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older versions of SWI-Prolog relied on the POSIX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, the current implementation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libtai]{http://cr.yp.to/libtai.html} to realise convers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-stamps and calendar dates for a period of 10 million y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data-structu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time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use the following time repres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Stamp is a floating point number expression the time in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the Epoch at 1970-1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,D,H,Mn,S,Off,TZ,D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call this term a \emph{date-time} structure. The first 5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 expressing the year, month (1..12), day (1..31), hour (0..2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ute (0..59). The \arg{S} field holds the seconds as a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between 0.0 and 60.0. \arg{Off} is an integer represen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set relative to UTC in seconds where positive values are we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eenwhich.  If converted from local time (see stamp_date_time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Z} holds the name of the local timezone.  If the timez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known \arg{TZ} is the atom \const{-}.  \arg{DST} is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applies to the current time, \const{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is relevant but not effective and \const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unknown or the timezone has no daylight saving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.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}{H,Mn,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predica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ime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time}{1}{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current time as a \arg{TimeStamp}.  The granularity is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ent.  See \secref{dattimedat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amp_date_time}{3}{+TimeStamp, -DateTime, +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a \arg{TimeZone} to a \arg{DateTime} in the given time z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dattimedata} for details on the data-types.  \arg{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zone for the conversion.  It is one of \const{loc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xtract the local time, \const{'UTC'} to extract at UTC time 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escribing the seconds west of Greenwhi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stamp}{2}{+DateTime, 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 the timestamp from a {date}/9 term.  Values for month, d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, minute or second need not be normalized.  This flex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easy computation of the time at any give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units from a given timestamp.  Normalization can be ach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this call with stamp_date_time/3.  This example comp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e 200 days after 2006-7-1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date_time_stamp(date(2006,7,214,0,0,0,0,-,-), Stam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mp_date_time(Stamp, D, 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te_time_value(date, D, 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= date(2007, 1, 3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value}{3}{?Key, +DateTime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 values from a {date}/9 term.  Provided key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&amp; \bf val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year}</w:t>
        <w:tab/>
        <w:t>&amp;  Calendar year as an intege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th}</w:t>
        <w:tab/>
        <w:t>&amp;  Calendar month as an integer 1..12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}</w:t>
        <w:tab/>
        <w:t>&amp;  Calendar day as an integer 1..31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our}</w:t>
        <w:tab/>
        <w:t>&amp;  Clock hour as an integer 0..2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ute}</w:t>
        <w:tab/>
        <w:t>&amp;  Clock minute as an integer 0..59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econd}</w:t>
        <w:tab/>
        <w:t>&amp;  Clock second as a float 0.0..60.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tc_offset}</w:t>
        <w:tab/>
        <w:t>&amp;  Offset to UTC in seconds (positive is west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_zone}</w:t>
        <w:tab/>
        <w:t>&amp;  Name of timezone; fails if unknow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light_saving}</w:t>
        <w:tab/>
        <w:t>&amp;  Bool \const(true) if dst is effectiv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te}</w:t>
        <w:tab/>
        <w:t>&amp;  Term \term{date}{Y,M,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}</w:t>
        <w:tab/>
        <w:t>&amp;  Term \term{time}{H,M,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time}{3}{+Out, +Format, +StampOrDate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elled after POSIX strftime(), using GNU extensions.  \arg{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destination as specified with with_output_to/2.  \arg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or string with the following conversions.  Con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a tilde (\%) 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Descriptions taken from Linux Programmer's Manu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weekday name according to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weekday name according to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month name according to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month name according to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 preferred  date  and  time  representation  for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entury number ({year}/100) as a 2-digi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y of the month as a decimal number (range 01 to 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to \%m/\%d/\%y. (Yecch </w:t>
      </w:r>
      <w:r>
        <w:rPr>
          <w:rFonts w:eastAsia="Courier" w:cs="Courier" w:ascii="Courier" w:hAnsi="Courier"/>
          <w:color w:val="FF3333"/>
          <w:sz w:val="24"/>
          <w:szCs w:val="24"/>
        </w:rPr>
        <w:t>ous and sh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us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d, the day of the month as a decimal number, but a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zero is replaced by a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Y-\%m-\%d (the ISO 8601 date form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G, but without century, i.e., with a 2-digit year (00-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 year with century as a decimal number. The 4-digit 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to the ISO week number (see \%V). This has the sam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value as \%y, except that if the ISO week number belong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vious or next year, that year is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:1988 week number of the current year as a decimal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ange 01 to 53, where week 1 is the first week that has at least 4 d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the current year, and with Monday as the first day of the week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\%U 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hour as a decimal number using a 24-hour clock (range 00 to 2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as a decimal number using a 12-hour clock (range 01 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j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year as a decimal number (range 001 to 36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24-hour clock) as a decimal number (range 0 to 23);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gits are preceded by a blank. (See also \%H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12-hour clock) as a decimal number (range  1  to  1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gle digits are preceded by a blank. (See also \%I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onth as a decimal number (range 01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inute as a decimal number (range 00 to 5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ither `AM' or `PM' according to the given time value,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strings for the current locale. Noon is treated as `p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midnight as `a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p but in lowercase: `am' or `pm' or a correspondin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a.m.\ or p.m.\ notation. In the POSIX locale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`\%I:\%M:\%S \%p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).  For a version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conds, see \%T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seconds since the Epoch,  i.e.,  since  1970-01-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00:00:00 U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second as a decimal number (range 00 to 60).  (The ran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p to 60 to allow for occasional leap second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tab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:\%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1 to 7, Monday being 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Sunday as the first day of week 01. See also \%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0 to 6, Sunday being 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Monday as the first day of week 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dat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tim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without a century (range 00 to 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including the centu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-zone  as  hour  offset  from  GMT.   Required  to 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822-conformant  dates  (using  "\%a,  \%d  \%b \%Y \%H:\%M:\%S \%z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zone or name or abbrev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 and time in date(1)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\%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literal `\%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arse_time}{2}{+Text, -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rse a textual time representation, producing a time-stamp. 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s for \arg{Text}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f Name &amp; \bf Examp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 1123 &amp; \tt Fri, 08 Dec 2006 15:29:44 GM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Controlling the \program{PLWIN.EXE} console wind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label{sec:plw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indows executable \program{PLWIN.EXE} console has a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to control the appearance of the console. Being to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n-portable, we do not advice using it for your own application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se XPCE or another portable GUI platform instead. We g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for referenc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dow_title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the title displayed in the consol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tle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This predicate should have been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const{win_window_title} for consistent nam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window_pos}{1}{+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rface to the MS-Windows SetWindowPos() function, cont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ze, position and stacking order of the window.  \arg{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 list that may hold any number of the term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ize}{W, 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size of the window.  \arg{W} and \arg{H}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character-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position}{X, 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top-left corner of the window.  The values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pixel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zorder}{Z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location in the window stacking order. 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bottom}, \const{top}, \const{topmost} and \const{notopmo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mph{Topmost} windows are displayed above all other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how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, show the window, if \const{false} hid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tiva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present, activat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has_menu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win_insert_menu/2 and win_insert_menu_item/4 are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}{2}{+Label, +Bef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 a new entry (pulldown) in the menu.  If the menu already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entry, nothing is done.  The \arg{Label} is the label 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dows conventions, a letter prefixed with \const{\&amp;} is underli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the associated accelerator key. \arg{Before} is the label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hich this one must be inserted. Using \chr{-} adds the new entry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d (right).  For example, the call below adds a {\sf Appl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try just before the {\sf Help}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_insert_menu('&amp;Application', '&amp;Help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_item}{4}{+Pulldown, +Label, +Before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dd an item to the named \arg{Pulldown} menu. \arg{Labe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efore} are handled as in win_insert_menu/2, but the label \chr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s a \jargon{separator}.  \arg{Goal} is called if the user se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i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File System Interaction}</w:t>
        <w:tab/>
        <w:t>\label{sec: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ccess_file}{2}{+File, +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can be accessed by thi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ss under mode \arg{Mode}.  \arg{Mode} is one of the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ad}, \const{write}, \const{append}, \const{exist}, \const{no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execute}. \arg{File} may also be the name of a directory.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lently otherwise.  \exam{access_file(File, none)} simply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thout testing any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`Mode' is \const{write} or \const{append}, this predicate also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does not exist and the user has write-acces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 of the specified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is a regular file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 and/or write permission for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directory_name}{2}{+File, -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directory-part of \arg{File}.  The returned \arg{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does not end in \const{/}.  There are two special cas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-name of \const{/} is \const{/} itself and the directory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does not contain any \const{/} characters is \const{.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base_name}{2}{+File, -Bas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filename part from a path specification. If \arg{File}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contain any directory separators, \arg{File}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both filenames refer to the same physical file. 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1} and \arg{File2} are the same string or both names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point to the same file (due to hard or symbolic links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vs. absolute pat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Directory} exists and is a directory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, search and or write permiss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\arg{File} from the fil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n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name \arg{File1} into \arg{File2}. Currently files cannot be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ross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ize_file}{2}{+File, -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Size} with the size of \arg{File} in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_file}{2}{+File, -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the last modification time of \arg{File} with \arg{Ti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ime} is a floating point number expressing the seconds elap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ce Jan~1, 1970. See also convert_time/[2,8] and get_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2}{+File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d a local file-name into an absolute path. The absolute pa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nonised: references to \file{.} and \file{..} are delet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ensures that expanding a file-name it return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path regardless of how the file is addressed. SWI-Prolog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file names to register source files independent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orking directory. See also absolute_file_name/3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_file_name/3 and expand_file_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3}{+Spec, +Options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the given file specification into an absolute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Option} is a list of options to guide the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tensions}{ListOfExtens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of file-extensions to try.  Default is \const{''}. 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ension, absolute_file_name/3 will first add the extension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erify the conditions imposed by the other options. 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, the next extension of the list is tried.  Extension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pecified both as \fileext{.ext} or plain \const{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relative_to}{+FileOrDi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lve the path relative to the given directory or director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lding the given file.  Without this option, paths are resol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to the working directory (see working_directory/2)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Spec} is atomic and absolute_file_name/[2,3] is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a directive, it uses the current source-file as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ces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oses the condition access_file(\arg{File}, \arg{Mode}).  \arg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on of \const{read}, \const{write}, \const{append}, \const{exist} or \const{none}.  See also access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extensions. Current mapping: \const{txt} implies \const{['']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prolog} implies \const{['.pl', '']}, \const{executable}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'.so', '']}, \const{qlf} implies \const{['.qlf', ''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rectory} implies \const{['']}.  The file-type \const{sour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n alias for \const{prolog} for compatibility to SICStus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prolog_fil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errors}{fail/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error} (default), throw and \const{existence_error}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cannot be found.  If \const{fail}, stay si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Silent operation was the default up to version 3.2.6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olutions}{first/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first} (default), the predicates leaves no choice-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wise a choice-point will be left and backtracking may y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pand}{true/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 (default is \const{false}) and \arg{Spec} is ato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expand_file_name/2 followed by member/2 on \arg{Spec}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eding.  This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-flag \const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considerations to common argument-order in ISO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CStus absolute_file_name/3 forced us to be flexible here.  I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gument is a list and the 2nd not, the arguments are swapped,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all \term{absolute_file_name}{+Spec, -Path, +Options} vali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is_absolute_file_nam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specifies and absolute path-name.  On Unix sys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a `/'.  For Microsoft based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\file{&lt;letter&gt;:}. This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nded to provide platform-independent checking for absolute pa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absolute_file_name/2 and prolog_to_os_file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name_extension}{3}{?Base, ?Extension, ?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used to add, remove or test filename exten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in reason for its introduction is to deal with different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perties in a portable manner.  If the file system is case-insensi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sting for an extension will be done case-insensitive too. \arg{Extension} may be specified with or without a leading dot (\chr{.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an \arg{Extension} is generated, it will not have a leading d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file_name}{2}{+WildCard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List} with a sorted list of files or directories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WildCard}. The normal Unix wildcard constructs `\const{?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`\const{*}', `\const{[\ldots]}' and `\const{\{\ldots\}}' are recogn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nterpretation of `\const{\{\ldots\}}' is interpreted sligh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fferent from the C shell (csh(1)). The comma separated argumen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bitrary patterns, including `\const{\{\ldots\}}' patterns. The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 is legal as well: `\file{\{.pl,\}}' matches either `\file{.pl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pattern does contains wildcard characters, only existin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directories are returned.  Expanding a `pattern' without wild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racters returns the argument, regardless on whether or not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fore expanding wildcards, the construct \file{\$\arg{var}} is expa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value of the environment variable \var{var} and a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ding \verb$~$ character is expanded to the user's home director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On Windows, the home directory is determ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if the environment variable \env{HOME} exists,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used.  If the variables \env{HOMEDRIVE} and \env{HOME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exist (Windows-NT), these are used.  At initialis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he system will set the environment variable \env{HO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o point to the SWI-Prolog home directory if n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\env{HOME} nor \env{HOMEPATH} and \env{HOMEDRIV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defin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_to_os_filename}{2}{?PrologPath, ?Os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between the internal Prolog pathname convention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rating-system pathname conventions.  The internal conven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x and this predicates is equivalent to =/2 (unify) on Unix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DOS systems it will change the directory-separator, lim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name length map dots, except for the last one, onto undersco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ad_link}{3}{+File, -Link, -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points to a symbolic link, unify \arg{Link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of the link and \arg{Target} to the file the link is pointing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arget} points to a file, directory or non-existing entr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system, but never to a link.  Fails if \arg{File} is not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 always on systems that do not support symbolic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mp_file}{2}{+Base, -Tmp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ame for a temporary file.  \arg{Base} is an identifi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ategory of file.  The \arg{TmpName} is guaranteed to be uni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system halts, it will automatically remove all created tempo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mak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ew directory (folder) on the filesystem.  Raises an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failure.  On Unix systems, the directory is created with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ermissions (defined by the process \jargon{umask} sett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lete directory (folder) from the filesystem.  Raises an excep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ure.  Please note that in general it will not be possible to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on-empty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orking_directory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an absolute path to the current working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change working directory to \arg{New}.  Use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term{working_directory}{CWD, CWD} to get the current directo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absolute_file_name/2 and chdir/1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\bug{Some of the file-I/O predicates use local file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Changing directory while file-bound streams are open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wrong results on telling/1, seeing/1 and current_stream/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e that the working directory is shared between all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hdir}{1}{+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predicate.  New code should use working_director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User Top-level Manipulation}</w:t>
        <w:tab/>
        <w:t>\label{sec:toplev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break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ursively start a new Prolog top level. This Prolog top level ha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wn stacks, but shares the heap with all break environments and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vel. Debugging is switched off on entering a break and restor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ving one. The break environment is terminated by typing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end-of-file} character (control-D)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prolog/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or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ort the Prolog execution and restart the top level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s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re are two implementations of abort/0. The default one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(see throw/1), throw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$aborted}.  The other one uses the C-construct longjm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discard the entire environment and rebuild a new one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 allows for proper recovery of predicates explo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.  Rebuilding the environment is safer if the Prolog st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e corrupt.  Therefore the system will use the rebuild-strateg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abort was generated by an internal consistency check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otherwise.  Prolog can be forced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build-strategy setting the prolog flag \const{abort_with_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hal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.  Open files are closed and if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ne option \cmdlineoption{-tty} is not active the terminal status (se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ty(1)) is restored.  Hooks may be registered both in Prolog 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eign code.  Prolog hooks are registered using at_halt/1.  halt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equivalent to \exam{halt(0)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In the multi-threaded version, halt/0 does not wor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not called from the \emph{main} thread. 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system a \const{permission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Future versions may enable halt/0 from any threa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halt}{1}{+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 with given status.  Status is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halt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goal starts the default interactive top level. Queries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rom the stream \const{user_input}. See also the \const{his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log_flag (current_prolog_flag/2). The prolog/0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d (succeeds) by typing the end-of-file character (On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ystems control-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following two hooks allow for expanding queries and hand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result of a query.  These hooks are used by the top-leve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sion mechanism described in \secref{topvar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query}{4}{+Query, -Expanded, +Bindings, -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ok in module \const{user}, normally not defined.  \arg{Que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indings} represents the query read from the user and th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the free variables as obtained using read_term/3.  If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, it should bind \arg{Expanded} and \arg{ExpandedBindings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query and bindings to be executed by the top-level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used by the top-level (prolog/0).  See also expand_answer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_expan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answer}{2}{+Bindings, -ExpandedBindings} Hook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 \const{user}, normally not defined. Expand the resul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ly executed top-level query. \arg{Bindings} is the 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$&lt;Name&gt;=&lt;Value&gt;$ binding list from the query. \arg{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ust be unified with the bindings the top-level should pr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Creating a Protocol of the User Interaction}</w:t>
        <w:tab/>
        <w:t>\label{sec:protoc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offers the possibility to log the interaction with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a file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A similar facility was added to Edinburgh C-Prolog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outer Jansweij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l Prolog interaction, including warnings and tracer output,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the protocol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protocolling on file \arg{File}. If there is already a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open then close it first. If \arg{File} exists it is trun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a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protocol/1, but does not truncate the \arg{File}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protoco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making a protocol of the user interaction.  Pending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ushed o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ling}{1}{-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a protocol was started with protocol/1 or protocola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s \arg{File} with the current protocol 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Debugging and Tracing Programs}</w:t>
        <w:tab/>
        <w:t>\label{sec:debug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section is a reference to the debugger interaction predicates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use-oriented overview of the debugger is in \secref{debugoverview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you have installed XPCE, you can use the graphical front-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r.  This front-end is installed using the predicate guitrace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the tracer. trace/0 itself cannot be seen in the tracer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-level treats trace/0 special; it means `trace the next goal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the tracer is currently switched on.  tracing/0 itself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the tracer. notrace/0 itself can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talls hooks (see prolog_trace_interception/4) into the syste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irects tracing information to a GUI front-end providing struct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cess to variable-bindings, graphical overview of the sta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ighlighting of relevant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verts back to the textual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exam{trace(\arg{Pred}, +all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2}{+Pred, 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trace-point on all predicates satisfy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\arg{Ports} is a list of port names (\const{cal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do}, \const{exit}, \const{fail}). The atom \const{all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all ports. If the port is preceded by a \const{-} sig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-point is cleared for the port. If it is preceded by a \const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race-point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trace/2 activates debug mode (see debug/0).  Each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port (of the 4-port model) is passed that has a trace-point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oal is printed as with trace/0.  Unlike trace/0 however, the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continued without asking for further information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lp{3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hello).}          &amp; Trace all ports of hello with any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foo}/2, +fail).} &amp; Trace failures of {foo}/2 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bar}/1, -all).}  &amp; Stop tracing {bar}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debugging/0 shows all currently defined tra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\arg{Goal}, but suspend the debugger while \arg{Goal} is execu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urrent implementation cuts the choice-points of \arg{Goal}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 completion. See once/1.  Later implementations may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ame semantics as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debugger. In debug mode, Prolog stops at spy- and trace-po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ables tail-recursion optimisation and aggressive destr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oice-points to make debugging information accessible. 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y the Prolog flag \pl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debugger.  Implemented by the prolog flag \plflag{debug}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debu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g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int debug status and spy points on current output stream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flag \pl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spy point on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See \secref{list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spy point from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a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all spy points from the entir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leash}{1}{?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/query leashing (ports which allow for user interaction). \arg{Port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e of \arg{+Name}, \arg{-Name}, \arg{?Name} or a list of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+Name} enables leashing on that port, \arg{-Name} disables 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?Name} succeeds or fails according to the current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ognised ports are: \const{call}, \const{redo}, \const{exit}, \const{fai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\const{unify}. The special shorthand \const{all} refers to all 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full} refers to all ports except for the unify port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half} refers to the \const{call}, \const{redo} and \const{f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visible}{1}{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 the ports shown by the debugger. See leash/1 for a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ort specification. Default is \const{fu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unknown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dinburgh-prolog compatibility predicate, interfacing to the IS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ag \plflag{unknown}. Values are \const{trace} (meaning \const{error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const{fail}. If the \plflag{unknown} flag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warning}, unknown/2 reports the value as \const{tra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yle_check}{1}{+Sp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et style checking options.  \arg{Spec} is either \mbox{\tt +&lt;option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-&lt;option&gt;}, \mbox{\tt ?(&lt;option&gt;)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In older versions `\const{?}' was a prefix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Inversions after 5.5.13, explicit brackets are need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a list of such options. \mbox{\tt +&lt;option&gt;} sets a style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tion, \mbox{\tt -&lt;option&gt;} clears it and \mbox{\tt ?(&lt;option&gt;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 or fails according to the current setting. consul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rivatives resets the style checking options to their valu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ading the file. If---for example---a file containing long atom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loaded the user can start the file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:- style_check(-ato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urrently available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c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&amp; Default &amp;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ingleton}  &amp; on &amp; read_clause/1 (used by consult/1) wa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on variables only appearing once in a term (clau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hich have a name not starting with an underscor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atom}       &amp; on &amp; read/1 and derivatives will produc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error message on quoted atoms or strings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han 5 lin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ollar}     &amp; off &amp; Accept dollar as a lower case character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avoiding the need for quoting atoms with dollar sig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ystem maintenance use only. \\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scontiguous} &amp; on &amp; Warn if the clauses for a predicate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ogether in the same source fi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tring}     &amp; off &amp; Backward compatibility.  See the prolog-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\const{double_quotes} (current_prolog_flag/2)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charset}</w:t>
        <w:tab/>
        <w:t xml:space="preserve">   &amp; off &amp; Warn on atoms and variables holding non-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characters that are not quoted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\secref{processorcharse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Obtaining Runtime Statistics}</w:t>
        <w:tab/>
        <w:t>\label{sec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system statistics determined by \arg{Key} with \arg{Valu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ssible keys are given in the \tabref{statistics}.  The las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contains keys for compatibility to other Prolog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Quintus) for improved portability.  Note that the ISO standard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 methods to collect system statist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</w:t>
        <w:tab/>
        <w:tab/>
        <w:t>&amp; Number of atom garbage-collections perform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gained</w:t>
        <w:tab/>
        <w:t>&amp; Number of atoms remov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time</w:t>
        <w:tab/>
        <w:t>&amp; Time spent in atom garbage-collection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putime         &amp; (User) {\sc cpu} time since Prolog was started in seco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ferences      &amp; Total number of passes via the call and redo 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since Prolog was started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</w:t>
        <w:tab/>
        <w:tab/>
        <w:t>&amp; Estimated total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used        &amp; Bytes heap in use by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limit</w:t>
        <w:tab/>
        <w:t>&amp; Maximum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           &amp; Allocated size of the loc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used       &amp; Number of bytes in use on the loc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limit      &amp; Size to which the loc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          &amp; Allocated size of the glob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used      &amp; Number of bytes in use on the glob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limit     &amp; Size to which the glob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           &amp; Allocated size of the trai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used       &amp; Number of bytes in use on the trai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limit      &amp; Size to which the trai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           &amp; Total number of defined atom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unctors        &amp; Total number of defined name/arity pai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     &amp; Total number of predicat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s         &amp; Total number of modul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des           &amp; Total amount of byte codes in all claus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</w:t>
        <w:tab/>
        <w:tab/>
        <w:t>&amp; MT-version: number of active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_created &amp; MT-version: number of created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_cputime  &amp; MT-version: seconds CPU time used by finished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Supported on Windows-NT and later, Linux and possi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a few more.  Verify it gives plausible result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us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ulticolumn{2}{|c|}{Compatibility key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untime</w:t>
        <w:tab/>
        <w:tab/>
        <w:t>&amp; [ CPU time,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ystem_time</w:t>
        <w:tab/>
        <w:t>&amp; [ System CPU time, System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al_time</w:t>
        <w:tab/>
        <w:t>&amp; [ Wall time, Wall time since last ] (seconds since 1970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emory</w:t>
        <w:tab/>
        <w:tab/>
        <w:t>&amp; [ Total unshared data, free memory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Uses getrusage() if available, otherwise incomplete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statistic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s</w:t>
        <w:tab/>
        <w:tab/>
        <w:t>&amp; [ global use, local us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ram</w:t>
        <w:tab/>
        <w:tab/>
        <w:t>&amp; [ heap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_stack</w:t>
        <w:tab/>
        <w:t>&amp; [ global use, glob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_stack</w:t>
        <w:tab/>
        <w:t>&amp; [ local use, loc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</w:t>
        <w:tab/>
        <w:tab/>
        <w:t>&amp; [ trail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_collection &amp; [ number of 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_shifts    &amp; [ global shifts, local shifts, time spen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fails if no shifter in this version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</w:t>
        <w:tab/>
        <w:tab/>
        <w:t>&amp; [ number, memory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_garbage_collection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[ number of A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e</w:t>
        <w:tab/>
        <w:tab/>
        <w:t>&amp; Same as memo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caption{Keys for statistics/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label{tab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play a table of system statistics on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e \arg{Goal} just like once/1 (i.e., leaving no choice poi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ut print used time, number of logical inferences and the ave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umber of \arg{lips} (logical inferences per second)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counts the actual executed number of inferenc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passes through the call- and redo por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oretical 4-por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 xml:space="preserve">      PROFILER</w:t>
        <w:tab/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input{profile.t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>GARBAGE COLLECTION</w:t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emory Management}</w:t>
        <w:tab/>
        <w:tab/>
        <w:t>\label{sec:mem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e: limit_stack/2 and trim_stacks/0 have no effect on machines tha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offer dynamic stack expansion.  On these machines thes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mply succeed to improve por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ke the global- and trail stack garbage collector.  Normal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 collector is invoked automatically if necessary.  Ex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cation might be useful to reduce the need for garbage collect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 critical segments of the code.  After the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im_stacks/0 is invoked to release the collected memory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_atom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laim unused atoms. Normally invoked after \const{agc_margin} (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log flag) atoms have been created. On multi-threaded versi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tual collection is delayed until there there are no threads perfor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rmal garbage collection. In this case garbage_collect_atoms/0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Note this implies there is no guarantee it will \emph{e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ppen as there may always be threads performing garbage col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limit_stack}{2}{+Key, +Kby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mit one of the stack areas to the specified value. \arg{Key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local}, \const{global} or \const{trail}. The limit is an integ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ressing the desired stack limit in K bytes. If the desired lim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maller than the currently used value, the limit is set to the nea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gal value above the currently used value. If the desired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arger than the maximum, the maximum is taken. Finally, if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is either 0 or the atom \const{unlimited} the limit is set to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ximum. The maximum and initial limit is determined by the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tions \cmdlineoption{-L}, \cmdlineoption{-G} and \cmdlineoption{-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im_stack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ease stack memory resources that are not in use at this mo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ing them to the operating system.  Trim stack is a rel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eap call.  It can be used to release memory resource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cktracking loop, where the iterations require typically secon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time and very different, potentially large, amou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 space.  Such a loop should be written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op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gen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rim_sta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potentially_expensive_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stop_condition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 level loop is written this way, reclaiming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urces after every user qu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ck_parameter}{4}{+Stack, 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Query/set a parameter for the runtime stacks.  \arg{Stack}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\const{local}, \const{global}, \const{trail} or \const{argume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below describes the \arg{Key}/\arg{Value} pairs.  Old is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d with the curren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limit}       &amp; Maximum size of the stack in byte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n_free}    &amp; Minimum free space at entry of foreign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currently only available on versions that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-shifter to enlarge the runtime stacks when necessary. 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ition is subject to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Windows DDE interface}          \label{sec:D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s in this section deal with MS-Windows `Dynam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hange' or DDE protoco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This interface is contributed by Don Dwiggi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Windows DDE conversation is a form of interprocess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sed on sending reserved window-events between the commun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roces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secref{DLL} for loading Windows DLL's into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client interf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client interface allows Prolog to talk to DDE server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 will demonstrate the use of the DDE interface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MAN (Program Manager) appl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1 ?- open_dde_conversation(progman, progman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2 ?- dde_request(0, groups, 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-&gt; Unifies X with description of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3 ?- dde_execute(0, '[CreateGroup("DDE Demo")]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4 ?- close_dde_conversation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details on interacting with \program{progman}, use the SDK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nual section on the Shell DDE interface. See also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file{library(progman)}, which may be used to write simple Windows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cripts in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open_dde_conversation}{3}{+Service, +Topic, 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n a conversation with a server supporting the given servic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pic (atoms).  If successful, \arg{Handle} may be used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nsactions to the server.  If no willing server is fou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fails sil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lose_dde_conversation}{1}{+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lose the conversation associated with \arg{Handle}.  All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sations should be closed when they're no longer needed,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ystem will close any that remain open on process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quest}{3}{+Handle, +Item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a value from the server.  \arg{Item} is an atom that ident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requested data, and \arg{Value} will be a string (\const{CF_TEXT}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DDE parlance) representing that data, if the request is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unsuccessful, \arg{Value} will be unified with a term of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error(&lt;Reason&gt;)}, identifying the problem.  This call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string objects to return the value rather then atom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uce the load on the atom-space.  See \secref{strings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discussion on this data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execute}{2}{+Handle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the DDE server to execute the given command-string. 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command could be executed and fails with error messag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poke}{4}{+Handle, +Item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sue a \const{POKE} command to the server on the specified \arg{I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mand is passed as data of type \const{CF_T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server 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(autoload) \file{library(dde)} defines primitives to realise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DE server applications in SWI-Prolog.  These features are provid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version 2.0.6 and should be regarded prototypes.  The C-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server can handle some more primitives, so if you ne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provided by this interface, please study \file{library(dde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gister_service}{2}{+Template, 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gister a server to handle DDE request or DDE execute reques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 applications. To register a service for a DDE request, \arg{Template}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, +Va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Service} is the name of the DDE service provided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program{progman} in the client example above). \arg{Topic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, indicating \arg{Goal} only handles requests on this topic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 that also appears in \arg{Goal}. \arg{Item} and \arg{Valu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s that also appear in \arg{Goal}. \arg{Item} repres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data as a Prolog ato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Up-to version 3.4.5 this was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As recent versions have atom garbage collection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no need for this anymo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example below registers the Prolog current_prolog_flag/2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be accessible from other applications. The request may be give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ame Prolog as well as from anothe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dde_register_service(prolog(current_prolog_flag, F, 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current_prolog_flag(F, V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open_dde_conversation(prolog, current_prolog_flag, Handl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dde_request(Handle, home, Ho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close_dde_conversation(Hand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me = '/usr/local/lib/pl-2.0.6/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ndling DDE \const{execute} requests is very similar.  In this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mplate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ssing a \arg{Value} argument is not needed as execute request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 or fail.  If \arg{Goal} fails, a `not processed' is passed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caller of the DDE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unregister_service}{1}{+Servi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responding to \arg{Service}. If Prolog is halted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utomatically call this on all open 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service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registered services and the topics served o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connection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open convers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iscellaneous}</w:t>
        <w:tab/>
        <w:tab/>
        <w:tab/>
        <w:t>\label{sec:misc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2}{+Atom1, +Ato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Atom1} matches \arg{Atom2} in `Do What I Mean' s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oth \arg{Atom1} and \arg{Atom2} may also be integers or flo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wo atoms match i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are iden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differ by one character (spy $\equiv$ sp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One character is inserted/deleted (debug $\equiv$ de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characters are transposed (trace $\equiv$ tar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`Sub-words' are glued differently (existsfile $\equiv$ existsFile $\equiv$ exists_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adjacent sub words are transposed (existsFile $\equiv$ fileExi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3}{+Atom1, +Atom2, -Dif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dwim_match/2, but unifies \arg{Difference} with an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dentifying the the difference between \arg{Atom1} and \arg{Atom2}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 values are (in the same order as above): \const{equ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smatched_char}, \const{inserted_char}, \const{transposed_cha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eparated} and \const{transposed_wo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ldcard_match}{2}{+Pattern, +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String} matches the wildcard pattern \arg{Patter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attern} is very similar the the Unix csh pattern match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s are given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?}          &amp; Matches one arbitrary charact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*}          &amp; Matches any number of arbitrary characte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\ldots]}   &amp; Matches one of the characters specified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bracket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&amp; \mbox{\tt &lt;char1&gt;-&lt;char2&gt;} indicates a rang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{\ldots\}} &amp; Matches any of the patterns of the comma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between the br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wildcard_match('[a-z]*.{pro,pl}[%~]', 'a_hello.pl%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leep}{1}{+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spend execution \arg{Time} seconds. \arg{Time} is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int number or an integer. Granularity is dependent on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r granularity.  A negative time causes the timer t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On most non-realtime operating systems we can only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is suspended for {\bf at least} \arg{Time}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Unix systems the sleep/1 predicate is realised ---in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ference--- by nanosleep(), usleep(), select() if the time is below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inute or sleep().  On Windows systems Sleep()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