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set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set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typ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or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is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s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all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exam{get_attr(Var, freeze, AttVal)} can be used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