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EXTENSIONS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abling extensions to the Prolog langu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log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developed in the context of projects many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he development to focus on managing Web documents and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sections we have described our Web enabl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describe extensions to the ISO-Prolo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eransart:96} we consider crucial for scalable and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oyment of Prolog as an agent in a Web centred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ulti-thr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currenc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cy is necessary for applications for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elays may cause communication of a single transaction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ong. Such clients may not block access for other cli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multiplexed I/O, multiple processes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in a pool or multiple threads in one or more processes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in a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tensive services must be able to deploy multiple CPU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multiple instances of the service and load-balancing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erver running on multi-processor hardware or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dicated, none of the requirements above require multi-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Prolog. Nevertheless, we added multi-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Wielemaker:03c} because it resolves the problems mention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dium-scale applications while greatly simplifying deploy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in a platform independent way. A multi-threaded serv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maintaining state for a specific session or even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essions simply in the Prolog database. The advantag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\cite{aurora-www}, using the or-parallel Auror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multiple clients. This is particularly interesting for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DF database described in \secref{rdfd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Unicode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de\footnote{\url{http://www.Unicode.org/}} is a characte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assigns unique integers (code-points) to all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scripts known in the world. In Unicode 4.0, the code-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rom 1 to 0x10FFFF. Unicode can handle documents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as well as documents that contain multiple script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 representation, an important feature in application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data. Traditional HTML applications commonly insert speci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ntities such as the copyright (\copyright) sign, Gree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symbols, etcetera. Using Unicode we can represe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values as plain text. As illustrated in th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emantic Web layer cake} in \figref{swcake}, Unicode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of the Sematic 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enterline{\includegraphics[width=0.3\linewidth]{swcak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The Semantic Web layer cake by Tim Burners Le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swca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rldef{\unicodeuri}\url{http://www.w3.org/TR/rdf-concepts/#section-Graph-URIr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documents can be represented using Prolog strings becaus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represent all Unicode code-points. As we have clai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arkupdom} however, using Prolog strings is not the most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XML attribute names and values can contain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which requires the unnatural use of strings for the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If we consider RDF, URIs can have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\footnote{\unicodeuri} and we want to represent URIs as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compact storage as well as fast equivalence testing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support in atoms we would have to encode Unicode i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scape sequences. All this patchwork can be avoided if we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ies below for Prolog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s represent text in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s have no limit on thei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log implementation allows for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oms, both to represent URIs and to represent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TML/XML documents. SWI-Prolog's limit is $2^{25}$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32 mill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tinuously running servers cannot allow memory l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refore processing dynamic data using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quires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