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's DTD. The parser is designed to be small, fast and flex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output is equal to the output produced by \jargon{xml2pl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allows you to parse SGML, XML and HTML data into a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. The high-level interface defined in \pllib{sgm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eign module works with Prolog streams. Please us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file{sgml.pl} as a starting point for dealing with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_file('test.html'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is represented as a list, each element being an at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 (e.g. \verb$&amp;lt;$) are expanded and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_file}{2}{+Fil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&lt;term&gt;load_structure(File, ListOfContent, [dialect(sgml)])&lt;/ter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_file}{2}{+Fil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&lt;term&gt;load_structure(File, ListOfContent, [dialect(xml)])&lt;/ter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_file}{2}{+File, -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 and parse as HTML. Implemented as below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 re-uses a cached DTD object as defined by dtd/2. As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corrupted while loading errornous documents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if the documents are not known to be correct. See dtd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(html,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td(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ect(sg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rttag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_structure/3. This is a predicate with many op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 a number of commonly used shorthands are provi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document type. Nevertheless, a list is retur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Content/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are used to represent \const{CDATA}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Name} is the name of the element. Using SGML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ntity with declared content-type \const{SDATA} is encounter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ntity with declared content-type \const{NDATA} is encounter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 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$&lt;?xml ...?&gt;$ instruction is handled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arg{Options} list controls the conversion process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is ignored and the document is parsed and valida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parsing dialect. Supported are \const{sgml} (default), \const{xm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xmlns}. See \secref{xml} for details on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 Without SHORTTAG, a &lt;c&gt;/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with warning as part of an unquoted attribute-valu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gt;&lt;/c&gt; still closes the element-tag in XML mode.  I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for parsing HTML documents to allow for unquoted URL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lt;/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&lt;elem/xml:space/. See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ame of the file on which errors are reported.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aximum number of errors. If this number is reache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&lt;elem/xml:space/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pecified both in the DTD and in the document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 removed.&lt;fn&gt;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lines at the end of lines containing only mark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This is not yet implemented.&lt;/fn&gt; This is the defaul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GML dia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dia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\const{sgml} space-mode, all consequtive white-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to a single space-character. This mode canonises al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\const{default}, all leading and trailing white-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\const{CDATA} objects. If, as a result, the \const{CDAT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empty, nothing is passed to the application. This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handy for processing `data-oriented' documents, such as R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suitable for normal text documents. Consider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below. When processed in this mode, the spac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can operate in two modes: \const{sgml} mode and \const{xml} mod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\term{dialect}{Dialect} option. Regardles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if the first line of the document reads as below, the par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 \verb$&lt;element [attribute...] /&gt;$ is recogni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$&gt;$), \const{amp} (\verb$&amp;$), \const{apos} (\verb$'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onst{quot} (\verb$"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XML mode, names are treated case-sensitive, except for the D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names (i.e. \exam{ELEMENT}, \emph{etc.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n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/xml:space/ is honoured. It may appear both in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. The \const{remove} extension is honoured as &lt;elem/xml:space/ val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TD statement below ensures that the &lt;elem/pre/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space, regardless 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jargon{dialect} \const{xmlns}, the parser will interpret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. In this case, the names of elements are returned as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URL}\const{:}\arg{Local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dentifier has no namespace and there is no default namesp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 as a simple atom. If an identifier has a namespace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is undeclared, the namespace name rather than the related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&lt;xmp&gt;\arg{url}:\arg{name}&lt;/x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sirable. Such terms are hard to unify and sometime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Ls may be mapped to the same identifier. This may happen due to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anagement, poor standardisation or because the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are too much about versions. This package defin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-backs that can be set using set_sgml_parser/2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empty DTD for the named \arg{DocType}.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cache of DTD objects. If a doctype has no associated dt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is used to examine the content of a DTD. Property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om representing the document-type defined by this D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toms representing the names of the elements in this D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 has no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ermitem{\arg{element}} An element with thi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more appear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one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more appear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SubModel1} followed by \arg{SubModel2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SubModel1} and \arg{SubModel2}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SubModel1} or \arg{SubModel2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ListOfAttributes} is a list of atoms representing th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lement \arg{Elemen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nameof}{ListOfValue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it is one of \term{default}{Value} or \term{fixed}{Valu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ListOfEntities} is a list of atoms representing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Name} is the name of an entity with given value. Value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is atomic, it represents the literal value of the 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Url} is the URL of the system external 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ternal public entities, \arg{Id} is the identifier. If an UR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is is returned in \arg{Url}. Otherwise this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holding the names of all \const{NOTATION}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parser allows for processing partial documents and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ocument has no DOCTYPE declaraction, the parser retur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all elements and CDATA found. If the document has a DOC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 &lt;jar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/ DTD. The resulting DTD contains all elemen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For each element the content model is a dis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possibly \verb$#PCDATA$ that can be repeated. Thus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ement &lt;elem/y/ and CDATA in element &lt;elem/x/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parser. A parser can be used one or multiple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documents or parts thereof. It may be bound to a DTD or the D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left implicit, in which case it is created from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ecified with an initialised DTD, this DTD is used for par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regardless of the document prologue. If specified us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a reference to the created DTD is returned. This DT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rom the document prologue or build implici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resources related to the parser. This does not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ttributes to the parser. Currently defined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file for reporting errors and warnings. Sets the line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urrent line. Useful if the stream is not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) object for generating proper line-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markup dialect. Known dial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alect is to process as SGML. This implies mark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insensitive and standard SGML abbreviation is allowed (a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nd omitted ta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$&lt;?xml ...&gt;$ is encountered. See \secref{xml}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&lt;xmp&gt;encoding=&lt;/xmp&gt; attribute in the header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option is only required to parse non-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cepted values are \const{iso-8859-1} and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&lt;xmp&gt;doctype(_)&lt;/xmp&gt;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infomation on the current status of the parser. Notab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rser is used in the call-back mode. Currently define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-name. Note that this may be different from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an external entity is being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offset from where the parser started its processing in the file-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from where the parser started its processing in the file-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\secref{indexacces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stream being processed. May be used in the \const{on_begin}, \emph{etc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s from sgml_pa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that will be unified with a list describing the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(see load_structure/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&lt;em/must/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&lt;em/envelopes/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(Stream)&lt;/term&gt;, this implies reading is stopp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complete, and another call may be issued on the sam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next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maximum number of errors. If this number is exceede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the stream will yield an I/O error exception. Pri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s suppressed after reaching this value. The default is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&lt;pref builtin&gt;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&lt;pref builtin&gt;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call-backs on the specified events. \arg{PredicateName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predicate to call on this event, possibly prefix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n-tag has been parsed. The named handler is called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\term{\arg{Handler}}{+Tag, +Attributes, +Pars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se-tag has been parsed. The named handler is called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\term{\arg{Handler}}{+Tag, +Pars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ssing instruction has been parsed. The named handler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Text} is the text of the processing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rsing an in \const{xmlns} mode, a new namespace declar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on the environment. The named handler is called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\secref{xmlns}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rsing an in \const{xmlns} mode, this predicate can be used to ma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l into either a canonical URL for this namespace or anothe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. See \secref{xmlns}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part of a document needs to be parsed. One op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oad_structure/2 or one of its variations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elements from the returned structure. This is a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, especially on small and medium-sized documents. It how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itable for parsing really big documents. Such documents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elow calls &lt;xmp&gt;process_rdf_description(Element)&lt;/xmp&gt; on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  <w:tab/>
        <w:tab/>
        <w:t>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fault for binary streams), the decoder of the SGML par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applications wish to process small portions of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ML, XML or RDF files. For example, the \emph{OpenDirectory}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scape has produced a 90MB RDF file representing the main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described here can process this document as a un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akes 85 seconds on a Pentium-II 450 and the resulting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bout 70MB global stack. One option is to proces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nd output it as a Prolog fact-base of RDF triplets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ases this is undesirable. Another example is a large SG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ine documentation. The application normally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only small portions at a time to the user. Load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term{parse}{element} option, we open a file,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&lt;pref builtin&gt;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ocessing an SGML document the document may refer t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is occurs in three places: external parameter entities,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entities and the \const{DOCTYPE} declaration.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tool deals rather primitively with external data.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 can only be loaded from a file and the mapping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names and the file is done using a \jargon{catalog}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\const{start} or \const{end} and defines whether the cat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iles are registered using this predicate, the first que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i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PUBLIC} \exam{"}\arg{Id}\exam{"} \arg{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\arg{file} path is taken relative to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 we will design a call-back mechanism for loc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external entities, so Prolog-based file-location and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t is faster and guarantees correct output when rea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output is hardly human readable and causes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initial namespace map.  \arg{Map}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&lt;c&gt;/&lt;/c&gt;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&lt;term&gt;net(false)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ify quo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gml} package is a parser. Outpu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achieved directly from Prolog. Nevertheless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ilding blocks for emitting markup data. The quote fun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input text into one that contains e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need to be escaped. These are the XML me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s that cannot be expressed by the docum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se predicates accept an \arg{encoding} argument.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ascii}, \const{iso_latin_1}, \const{utf8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. Versions with two arguments are provi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making the safe 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description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'"$. Characters that cannot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 are mapped to XML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 It uses a hard-coded table for ASCII-rang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alpha()/iswalnum() for the first and remaining characters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notation is parsed, notation attributes on external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are not hand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) and unclosed end tags (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GML declaration' is fixed, though most of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through indirections in the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XML mode the parser recognises SGML constructs that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\program{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program{make} and \program{make install} sequenc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before building this package. If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\program{pl}, the environment variable \env{PL}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the SWI-Prolog executable. Install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 \file{$PL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representation for parsed documents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