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 Defined proper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df_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ite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an atom specifying a filename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If \arg{In}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Caching is activat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file{.cache} (or \file{_cache} on Windows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\fileext{rdf} files.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aded database (see rdf_source/1) or a file spec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does not refer to a loaded database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sources known in the databas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part of the 4-th argument of rdf/4.  If a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, this is the name of the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oplevel transactio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transaction/2. \arg{BeginOrEnd} is \const{begin} or \const{e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Id} is the second argument of rdf_transaction/2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s 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persistency}</w:t>
        <w:tab/>
        <w:tab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. An attempt to attach a locked database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 access to the journal files and the base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intented to provide additional services, such as reas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a known database that has an active jou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JournalFile}.  Currently the format of the journal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  Being Prolog terms they are mostly self-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 and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