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documentation 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ource Documen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presents PlDoc, the SWI-Prolog source-co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.  PlDoc is loosely based on JavaDoc, us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mix documentation with source-code.  SWI-Prolog's Pl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irely written in Prolog and well integrated with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reate HTML+CSS and \LaTeX{} documentation files as well a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eb-server for the loaded project during progra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veloping Prolog source that has to be maintained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r is developed by a ---possibly distributed--- team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mechanisms need to be adopted. A shared and well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style is one of them. In addition, documentation of sourc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primary interfaces as well as a testing framewor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documentation and testing frameworks exist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In our view they all fall short realising the basic nee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 and easy to addopt system. We have notic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as well as through the codee we receive in the cause of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bugging SWI-Prolog that the discipline to come with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well commented code and a test-suite is not very well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log community.  If we want to improve this practice,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ocumentation and testing framework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imum of work and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ramework is immediately rewarding to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as well as the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describe the documentation system we developed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motivation} we motivate our mai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Doc infrastructure is based on \emph{structured comments}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JavaDoc.  Using comments, no changes have to be made to 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documented source.  If the \pllib{pldoc} library is loa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ll not only load the source, but also parse all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It processes the mode-declarations inside th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se as annotations in the Prolog database to suppor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and other runtime and compiletime analysis tool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ll or some of the loaded files can be writte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HTML+CSS or \LaTeX{} format. Each source file i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. In addition, the documentation generator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that can be used a index for a browser or inpu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for producing nicely typese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developer, the documentation system can be ask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-server that can be used to brows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uctured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comments come in two flavours, the line-comment (\%)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seen most in the Prolog community and the block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/*$\ldots\verb$*/$) based one commonly seen in the Jav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omain.  As we cannot determine the argument-names, type an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llowing (predicate) code itself, we must supply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\footnote{See \secref{motivation:modes}.}. 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comment therefo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mi-formal type- and mode-description, see \secref{m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iki-style documentation body, see \secref{wik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JavaDoc style tags (\chr{@}keyword value, see \secref{tag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/*$\ldots\verb$*/$ style comment, the type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ended by a blank line. Using \chr{\%} line-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is ended by the first line that starts with a single \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Doc style keyword list starts at the first lin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&lt;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and section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ction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aspect is documentation of the file or module as a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its design, purpose and relation to other modules. In Java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ent that preceeds the class definition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would be to but the module comment in front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The module declaration itself however is an importa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ent of the file and is therefore best kep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omment-structure for section comments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-type identifier between angled brackets, followed by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tion. Defined values for \arg{Type} are given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c}{{\tt\string/** &lt;}\arg{Type}{\tt\string&gt;}\arg{Title}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c}{{\tt\%\%~~}{\tt\string&lt;}\arg{Type}{\tt\string&gt;}\arg{Title}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>&amp; Comment of a modul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&amp; Section inside the module documen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&amp; Sub-section inside a se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bsection &amp; Sub-Sub-section inside a sub-se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&lt;module&gt; Prolog documenta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cesses structured comments and generates both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eclarations from them as well as documentation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or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uthor</w:t>
        <w:tab/>
        <w:t>Jan Wiel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cense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ype and mode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mode declaration header consists of one or mor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Each term describes a mode of the predicate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ly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edef&gt;</w:t>
        <w:tab/>
        <w:t>\isa &lt;head&gt;['//'] 'is' &lt;determinism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&lt;head&gt;['//'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terminism&gt;</w:t>
        <w:tab/>
        <w:t>\isa '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semi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non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  <w:tab/>
        <w:tab/>
        <w:t>\isa &lt;functor&gt;'('&lt;argspec&gt; {',' &lt;argspec&gt;}')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sa &lt;functo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gspec&gt;</w:t>
        <w:tab/>
        <w:t>\isa [&lt;instantiation&gt;]&lt;argname&gt;[':'&lt;type&gt;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tantiation&gt; \isa '+' $\mid$ '-' $\mid$ '?' $\mid$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$\mid$ '@' $\mid$ '!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</w:t>
        <w:tab/>
        <w:tab/>
        <w:t>\isa &lt;term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pat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must be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types are represented by an arbitrar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ormal semantics. In future versions we may adopt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ystem that allows for runtime verification and stat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[Ciao assertion language, O'Keefe and Mycroft, Mercur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length(+List:list, -Length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length(?List:list, -Length:int) is no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length(?List:list, +Length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rue if List is a list of length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@compat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gs: \chr{@}param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description may be followed by one or more \emph{ta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ag convention is strongly based on the conventions of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ced to place tags in the order they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pa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arameters. Each parameter has its own param tag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the name of the parameter. The remainder of the ta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Parameter declarations must appear in the argume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predic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th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. First Prolog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term. Remainder is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hr{@}throws, but the exception is embedded in \term{error}{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module or predicate. Multiple entries are use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ltipl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modu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s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ma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depre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r module is depreciated.  The description specifi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comp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lementing libraries or externally defined interfaces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o which standard the interface 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copy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conditions that apply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with the interface o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t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realised behaviour that is enticipat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ki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k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comments that provide part of the documentation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ki notation, based on \url[TWiki]{http://www.twiki.org}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pecific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ucturing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aragraph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seperat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eneral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ki knows three types of lists: \emph{bullet lists} (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l}), \emph{numbered lists} (HTML \const{o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scription lists} (HTML \const{dl}). Each list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by an empty line and each list-item has a special symbo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followed by a space.  Each subsequent item must be inde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column.  Lists may be nested by starting a new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level of indentation.  The list prefi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*</w:t>
        <w:tab/>
        <w:t>&amp; Bulleted lis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1.</w:t>
        <w:tab/>
        <w:t>&amp; Numbered list item.  Any number from 1..9 is allow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for proper numbering in the source.  Actu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HTML or \LaTeX{} however are re-generated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\$ Title : Item &amp; Description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describing option lists or different accepted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on to describe the behaviour on different term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must be written as below.  &lt;Term1&gt;, etc. must be vali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end in the newline.  The Wiki adds \verb$' . '$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s it using the operator definitions also us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terms.  See \secref{mo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r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ki provides only for limited support for tables.   A table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by a \chr{|} sign and the cells are separat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last cell must be ended with \chr{|}. 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se into a table-row together for a tab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uthor  | Jan Wielemak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Copying | GPL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ction Head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ers are creates using one of the constructs below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iki.  Section headers are normally not used in the source-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useful inside README and TODO files.  See \secref{dir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 Secti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 Sectio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+ Section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++ Section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 (verbatim)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is embedded between lines containing only \verb$==$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.  The indentation of the \verb$==$ must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ntation of the verbatim text is reduced by the ind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==$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&lt;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xt markup: fonts and 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ki text markup to realise fonts is mostly based on old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in newsnet and E-mail.  We added some 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to this.  For font changing code, The opening symbo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 immediately by a word and the closing one mus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de comment frequently contains symbols such as \verb$=$ we --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normal Wiki conventions--- do font font-switches onl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word is surrounded by \verb$=$, \verb$*$ or \verb$_$.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must be created using additional \chr{|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can be set as default edit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|set_prolog_flag(editor, pce_emacs)|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bold*</w:t>
        <w:tab/>
        <w:t>&amp; Typset text in \textbf{bo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must be a single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|bold|*</w:t>
        <w:tab/>
        <w:t>&amp; Typset text in \textbf{bo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_emphasize_ &amp; Typset text as \emph{empha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must be a single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_|emphasize|_ &amp; Typset text as \emph{empha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=code=      &amp; Typset text \texttt{fixed}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must be a single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=|code|=    &amp; Typset text \texttt{fixed}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/arity  &amp; Create a link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//arity &amp; Create a link to a DCG r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.pl</w:t>
        <w:tab/>
        <w:t>&amp; If &lt;name&gt;.pl is the name of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same directory, create a lin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string&lt;url&gt;</w:t>
        <w:tab/>
        <w:t>&amp; Create a hyperlink to UR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Word</w:t>
        <w:tab/>
        <w:t>&amp; Capitalised words that appear as argumen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written in \arg{Italic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$Word: CVS$ &amp; CVS expanded keyword.  Typeset as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eyword 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rectory ind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r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dex consists of the contents of the file \file{READ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\file{README.TXT}, followed by a table holding all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 that appear below the given directory (i.e.\ travers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recursive} and for each file a list of public predica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summary.  Finally, if a file \file{TODO} or \file{TODO.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use add its contents at the end of the directory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documentation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develop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developer with an up-to-date vers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the application under development and the system libra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can start an HTTP documentation server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c_server}{?P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collect}{1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/disable collecting structured comments into the Prolog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server}{1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ocumentation server at \arg{Port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c_server}{Port, [allow(localhost), workers(1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server}{2}{?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ocumentation server at \arg{Port} using \arg{Options}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ow}{+HostO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nections from \arg{HostOrIP}.  If \arg{Host}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a '.', suffix matching is preformed.  I.e.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llow('.uva.nl')$ grants access to all machines 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es are specified using the library(socket) ip/4 term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ccess from the 10.0.0.X domain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llow(ip(10,0,0,_)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ny}{+HostO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access from the given location.  Matching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ow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granted 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oth \emph{deny} and \emph{allow}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emph{allow} exists an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emph{allow} does not exit and \emph{deny}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brows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user's default browser on the running documenta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serv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browser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user's default browser on the specified page. 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similar to edit/1, resolving anything that relates some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pecification and ask the user to selec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flexibility is not yet implemen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 a manual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n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doc/doc_library} defines doc_load_library/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enti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load_library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 library files.  This is intended to setup a lo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A typical scenario, making the server available at port 40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ing machine from all locations in a domai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server(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allow('.my.org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'doc/doc_library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load_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the brow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row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ystem is normally accessed from a web-brow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server using doc_server/1.  This section briefly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interface provided from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arch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right of the screen provides a search-form.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s searched as a substring and case-insensitive. Multip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spaces search for the intersection. Searching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contain a string is written as \chr{-}&lt;string&gt;. 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jacent strings is specified as \chr{"}&lt;string&gt;\chr{"}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6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oad file</w:t>
        <w:tab/>
        <w:t>&amp; Searches for all objects with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texttt{load} and \texttt{fil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oad -file  &amp; Searches for objects with \texttt{load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mph{without} \texttt{fil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"load file" &amp; Searches for the string \texttt{load file}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radio-buttons below the search box can be used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\textsf{All} searches both the application an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\textsf{Summary} also implies \textsf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-browser supports several views, which we briefly summ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y-view mode, the contents of a directory hold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 is shown file-by-file in a summary-table. 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\file{README} and \file{TODO} fil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Source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wing a Prolog source-file it displays the modu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verb$/** &lt;module ... */$ comment and the publ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full documentation.  Using the zoom button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 view both public and documentated privat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Predicat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a predicate link the system presents a p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predicate.  The navigation bar allows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rce File if the documentation comes from sour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ection if the documentation comes from a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Sec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rom the manual. The navigation bars allows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section (\emph{U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d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rowser is accessed from \const{localhost}, each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a known source-location has an edit icon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Clicking this calls edit/1 on the object, calling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ditor in the file.  To use the built-in PceEmacs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t the Prolog flag \const{editor} to \const{pce_emac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exam{?- emacs.} before clicking an ed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have a \emph{reload} button attached. Cl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s the sourcefile if it was modified and refreshes the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comfortable edit-view loop to maintain the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 of cho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programming is an old field.  The \TeX{} source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st and welknown examples of this approach were input files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\TeX{} and PASCAL source. External tools are used to un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source, process one branche to produc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other is compiled to produc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and its documentation consists of various different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gram text itself.  This is the minimum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ed to the compiler to create an executable (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ta information about the program: author,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ocumentation about the overall structure and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scription of the interface: public predicat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s, modes and whether or not they are determinist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 as an informative text on each publ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scription of key private predicates necessar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 the public interface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Structured comments 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added through Prolog directives, a route taken by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nd Logtalk. We feel structured comments are a bette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olog programmers are used to writing comments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Prolog strings requires unnatural escape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 quotes and long literal values tend to result i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find quote-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ents should not look like code, as that makes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icult to find the actu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that the above problems can be dealt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-aware editors. Only a few editors are sufficiently power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correctly though and we do not expect the requir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 be widely available.  Using comments we do not nee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to using a particula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Wiki or 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uses HTML as markup inside the structured comment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is more widely known than ---for example--- \LaTeX{} or TeXinfo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 Wiki approach is sufficiently widely known today. Us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imal layout conventions taken largely from plaintext news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, Wiki input is much easier to read in the source-file th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yntax support from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Types and m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: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modes are not a formal part of the Prolo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ir role goes beyond purely documentation.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n use information about non-determinism to vali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calls are indeed deterministic.  Type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nalyse coverage from the test-suite, to generat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erification or to perform static type-analysis.  We have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tructured comment with formal syntax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 comment, they stay together with th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predicate. we feel it is best to kee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close as possible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we parse them seperately, we can pick up predica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reate a readable syntax without introducing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lict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 comment they do not introduce incompatib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Few requir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latform independency. We want to tools to r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possible on Prolog itself. Therefore the entire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 Prolog. Output as HTML is suitable for browsing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quality printing on virtuall every platform.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requires more infrastructure for processing, bu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high-quality PD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