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ata can be read from \arg{Stream}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this stream must be closed using the built-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ose/1.  \arg{Options} provides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.  The firs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nagement and has three different implementatio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type of server.  The second implements a generic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ding the HTTP request, calling user code to handl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de the answer. This design is summarised in 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Especially the XPCE-based event-driven server i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but less suitable for production servers. 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ith how the user must formulate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ssion management}</w:t>
        <w:tab/>
        <w:tab/>
        <w:tab/>
        <w:t>\label{sec: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session.pl} provides cookie-bas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library installes a session-id cookie us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request_expansion/2.  It allows querying the sessio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sert/retract based store to st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te that session management only works wit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CE based server frameworks as the inetd based serve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ontain the file \file{calc.pl}, which reali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t_session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for the session manager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dle time of a session.  Session cookies are deleted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in the specified time.   The value `0'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oki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okie to use for session manag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ses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th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which to associate the session managemen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, associating it with the enti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id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ntifier for the current session.  The identif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ssion}{2}{?Id, 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sessions and associated data. All sess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tem \term{idle}{Seconds}, describing the current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. Other data elements are add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ssion_assert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after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etract terms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al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all matching terms from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data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associated terms that unify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formed into fload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embedded servers, such as ag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simply load this library.  Please do note tha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rule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html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the html_quoted/1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rammar rule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rule page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rules head/1 and/or body/1. The page/1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DCG rule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grammar rules translates a specification in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instructions. Currently the layout instructions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nl}{N}, requesting at least \arg{N} newline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\term{nl}{1} terms are combined to an atom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he requested number of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1 rule first calls the multifile ruleset html_write:expan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rules for htm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'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ou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has been developed and test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nd funded projects at the SWI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.  With this release we hope to streamline deploy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s as well as let other profit from the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log directly as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r completely lacking are notably sess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