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0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utex}{3}{Examine existing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hread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ize}{2}{Query number of waiting terms in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list}{3}{Determine elements that meet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