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redicates listed in this section work on ordinary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Note that this makes many of the operations order $N^2$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s consider the use of ordered sets 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ordsets.pl}, running most these operations in order 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ib:ordse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