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Initialising and Managing a Prolog Project}</w:t>
        <w:tab/>
        <w:t>\label{sec: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DE}\index{Development environmen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text-books give you an overview of the Prolog languag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tells you what predicates are provided in the system and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o. This chapter wants to explain how to run a project.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ultimate `right' way to do this. Over the years we develope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e in this area and SWI-Prolog's commands are there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actice.  This chapter describes the conventions and sup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wo sections (\secref{projectfiles} and \secref{using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require plain Prolog. The remainder discusses th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graphical tools that require the XPCE graphical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project source-files}</w:t>
        <w:tab/>
        <w:tab/>
        <w:t>\label{sec:projectfi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ganisation of source-files depends largely on the siz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.  If you are doing exercises for a Prolog course you'll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ne file for each exercise.  If you have a small project you'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with one directory holding a couple of files and some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it all together.  Even bigger projects will be organi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projects each using their own directory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ile Names and Loca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File Name Extensions}</w:t>
        <w:tab/>
        <w:tab/>
        <w:t>\label{sec:fileex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.pl}\index{.pro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onsideration is what extension to use for the source-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 calls for \fileext{pl}, but conflicts with Perl force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other extension on systems where extensions have global mea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MS-Windows. On such systems \fileext{pro} is th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On MS-Windows, the alternative extension is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registry-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const{HKEY_CURRENT_USER/Software/SWI/Prolog/fileExten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const{HKEY_LOCAL_MACHINE/Software/SWI/Prolog/fileExtension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versions of SWI-Prolog load files with the extension \fileext{pl}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with the registered alternative extension without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the extension. For portability reasons we prop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nven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If there is no conflict] because you do not use a confli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or the system does not force a unique relat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and application, use \fileext{p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With a conflict] choose \fileext{pro} and use this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iles you want to load through your file-manager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pl} for all other files for maximal port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roject Directori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/}\index{\chr{\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projects are generally composed of sub-projects, each us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directory or directory-structure.  If nobody else will ever to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iles and you use only one computer there is little to worry ab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is is rarely the case with a large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mprove portability, SWI-Prolog uses the POSIX no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, which uses the forward slash (\const{/}) to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.  Just before hitting the file-system i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to_os_filename/2 to convert the filename to the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the hosting operating system.  It is \emph{strongly} ad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paths using the \const{/}, especially on system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\} for this purpose (MS-Windows).  Using \chr{\} viol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 rules and requires you to \emph{double} the \chr{\}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rolog quoted-atom escape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able code should use prolog_to_os_filename/2 to convert comp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s into system-paths when constructing commands for shell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ub-projects using search-path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Quintus, Prolog adapted an extensible mechanism for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using file_search_path/2.  This mechanism allows for comf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adable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you have extensive library packages on graph-algorith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-operations and GUI-primitives. These sub-projects are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didates for re-use in future projects. A good choice is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with sub-directories for each of these sub-projec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there are three options.  One is to add the sub-projec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-hierarchy of the current project. Another is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dislocated directory and finally the sub-projec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dded to the SWI-Prolog hierarchy.  Using local instal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ical file_search_path/2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prolog_load_context(directory, Di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erta(user:file_search_path(myapp, Dir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graph, myapp(graph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ui,    myapp(ui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using sub-projects in the SWI-Prolog hierarchy one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h-alias \const{swi} as basis.  For a system-wid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n absolute-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 sub-projects with a small well-defined API should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-file using use_module/1 calls to import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-components and export the A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oject Special Fi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number of tasks you typically carry out on your pro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loading it, creating a saved-state, debugging it, etc. 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e on large projects is to define small files that ho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o execute such a task, name this file after the tas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it a file-extension that makes starting easy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fileext}).  The task \emph{load} is generally centr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asks.  Here is a tentativ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\file{load.pl}]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file to set up the environment (prolog flags and fil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s) and load the sources.  Quite commonly this file also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t predicates to parse command-line options and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\file{run.pl}]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file to start the application. Normally it loads \file{load.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ilent-mode, and calls one of the starting predicat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load.p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\file{save.pl}]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file to create</w:t>
        <w:tab/>
        <w:t>a saved-state of the application by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load.pl} and call qsave_program/2 to generate a saved-st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pe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\file{debug.pl}]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s the program for debugging.  In addition to loading \file{load.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fines rules for portray/1 to modify printing ru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terms and customisation rules for the debugger an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  It may start some of these to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ternational source files}</w:t>
        <w:tab/>
        <w:tab/>
        <w:t>\label{sec:intsrc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discussed in \secref{widechars}, SWI-Prolog supports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handling.  Its internal encoding is UNICODE.  I/O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o/from this internal format.  This sections discus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for source-files not in US-ASC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an read files in any of the encoding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widechars}. Two encodings are of particular interes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ext} encoding deals with the current \jargon{locale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used by this computer for representing text files. The enco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tf8}, \const{unicode_le} and \const{unicode_be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UNICODE} encodings: they can represent---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---characters of virtually any known language.   In addition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so unambigu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ne wants to represent non US-ASCII text as Prolog term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-file there are several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Use escape sequenc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roach describes NON-ASCII as sequences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$\textit{octal}\verb$\$.  The numerical argument is interpre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NICODE character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o my knowledge, the ISO escape sequences is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o 3 octal digits, which means most characters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e represent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Prolog file is strict 7-bit US-ASCII, but 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NON-ASCII characters it becomes very unread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Use local conven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 the file may be specified using local conventions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UC encoding for Japanese text.  The disadvantage is port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is moved to another machine this machine must b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\jargon{locale} or the file is unreadable.  There is no elegan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rom multiple locales must be united in one applica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chnique.  In other words, it is fine for local projec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ies with uniform locale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Using UTF-8 fi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way to specify source files with many NON-ASCII characte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ely the use of UTF-8 encoding. Prolog can be notified two way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ncoding, using a UTF-8 \jargon{BOM} (see \secref{bom}) o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ive \exam{:- encoding(utf8).}.   Many todays text edi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PceEmacs, are capable of editing UTF-8 files.  Projec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using local conventions can be be re-coded using the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iconv} tool or often using a commands offered by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Using modules}</w:t>
        <w:tab/>
        <w:tab/>
        <w:tab/>
        <w:tab/>
        <w:t>\label{sec:usingmodu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have been debated fiercely in the Prolog world.  Despit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-arguments we feel they are extremely useful bec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They hide local predicat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reason they have been invented in the first place. H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two features.  They allow for short predicate nam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rying about conflicts.  Given the flat name-space int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odules, they still require meaningful module names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ful names for exported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They document the interface]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y more important then avoiding name-conflicts is their r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ocumenting which part of the file is for public usage 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ivate.  When editing a module you may assume you can reorgan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but the name and semantics of the exported predicat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r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They help the editor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ceEmacs built-in editor does on-the-fly cross-referenc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module, colouring predicates based on their origin and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modules, the editor can quickly find out what is provi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 modules by reading just the first term.  This allows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real-time which predicates are not used or no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modules is generally easy.  Only if you write meta-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edicates reasoning about other predicates) that are expor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dule good understanding of resolution of terms to predicates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dule is required.  Here is a typical example from \pllib{readuti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odule(read_ut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 read_line_to_codes/2,       % +Fd, -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d_line_to_codes/3,       % +Fd, -Codes, ?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d_stream_to_codes/2,     % +Fd, -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d_stream_to_codes/3,     % +Fd, -Codes, ?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d_file_to_codes/3,       % +File, -Codes, +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d_file_to_terms/3        % +File, -Terms, +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test-edit-reload cycle}</w:t>
        <w:tab/>
        <w:tab/>
        <w:t>\label{sec:editreloa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does not enforce the use of a particular editor for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Prolog source code. Editors are complicated programs tha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ed in detail for real productive programming and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ar with a specific editor you should not be forced to chang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specify your favourite editor using the prolog flag \const{edito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vironment variable \env{EDITOR} or by defining ru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edit:edit_source/1 (see \secref{listing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a built-in editor, which is selected by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-flag \const{editor} to \const{pce_emacs}, has advantag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XPCE \class{editor} object around which the built-in PceEmacs is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opened as a Prolog stream allowing analysis of your sourc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Prolo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ocating things to ed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TAB,completion}\index{completion,TAB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ral predicate for editing something is edit/1, an exte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-end that searches for objects (files, predicates, modu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XPCE classes and methods) in the Prolog database.  If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are found it provides a choice.  Together with the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on on atoms bound to the \const{TAB} key this provides a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edit obje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edit(count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lect item to ed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chat:country/10</w:t>
        <w:tab/>
        <w:t xml:space="preserve"> '/staff/jan/lib/prolog/chat/countr.pl':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chat:country/1       '/staff/jan/lib/prolog/chat/world0.pl':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choice?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diting and incremental compil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nice features of Prolog is that the code can b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program is running. Using pure Prolog you can trace a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it is misbehaving, enter a \jargon{break environment},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, reload it and finally do \emph{retry} on the misbe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and try again. This sequence is not uncommon for long-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 For faster programs one normally aborts after underst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sbehaviour, edit the source, reload it and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nice features of SWI-Prolog is the availability of make/0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predicate that checks all loaded source files to se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 you have modified.  It then reloads these files, consid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from which the file was loaded originally. This gre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ies the trace-edit-verify development cycle.  After the tra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als there is something wrong with \nopredref{prove}{3}, you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edit(pr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edit the source, possibly switching to other files and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changes.  After finishing invoke make/0, either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or UI (\menu{Compile/Make}{Control-C Control-M}) 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-level and watch the files being reloaded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Watching these files is a good habit.  If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iles are not reloaded you may have forgotten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m from the editor or you may have been ed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rong file (wrong directory)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m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how compiled into photo_gallery 0.03 sec, 3,36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Using the PceEmacs built-in editor}</w:t>
        <w:tab/>
        <w:t>\label{sec:pceemac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ctivating PceEmac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edit/1 uses the editor specified in the \env{EDI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. There are two ways to force it to use the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. One is to set the prolog-flag \const{editor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ce_emacs} and the other is by starting the editor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emacs/[0,1]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ubsection{Bluffing through PceEmacs} </w:t>
        <w:tab/>
        <w:t>\label{sec:emacsbluf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eEmacs closely mimics Richard Stallman's GNU-Emacs commands,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from modern window-based editors to make it more accep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ers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Decent merging with MS-Windows control-key conventio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ifficult as many conflict with GNU-Emacs. 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cut/copy/paste commands conflict with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GNU-Emacs command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asis, PceEmacs maps keyboard sequences to methods defin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\class{editor} object. Some frequently used commands are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key-binding, presented in the menu-bar above each editor 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lete overview of the bindings for the current \jargon{mod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hrough \menu{Help/Show key bindings}{Control-h Control-b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Edit mod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s are the heart of (Pce)Emacs. Modes define dedicate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a particular kind of (source-)text. For our purpose we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Prolog mode}. Their are various ways to make PceEmacs us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for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Using the proper exten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ends in \fileext{pl} or the selected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\ \fileext{pro}) extension, Prolog mode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Using \exam{\#!/path/to/pl}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is a \jargon{Prolog Script} file, starting with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\#!/path/to/pl options -s}, Prolog mode is selected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Using \exam{-*- Prolog -*-}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bove sequence appears in the first line of the file (ins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comment) Prolog mode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Explicit selec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using \menu{File/Mode/Prolog} you can switch to Prolo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Frequently used editor comman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we list a few important commands and how to activat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ut/Copy/Pas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mmands follow Unix/X11 traditions.  You're best sui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hree-button mouse. After selecting using the left-mouse (double-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word-mode and triple line-mode), the selected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automatically} copied to the clipboard (X11 primary selec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). \emph{Cut} is achieved using the \key{DEL} key or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else at the location.  \emph{Paste} is achiev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dle-mouse (or wheel) button. If you don't have a middle mouse-but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left- and right-button at the same time is interpre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iddle-button click. If nothing helps there is the \menu{Edit/Pas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-entry.  Text is pasted at the caret-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Undo]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 is bound to the GNU-Emacs \key{Control-_} as well as the MS-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\key{Control-Z}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Abort]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key sequences can be aborted at any stage using \key{Control-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Fi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(Search) is started using \key{Control-S} (forward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key{Control-R} (backward). PceEmacs implements \jargon{incre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}.  This is difficult to use for novices, but very powerful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et the clue. After one of the above start-keys the system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mode in the status line. As you are typing the search-stri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searches for it, extending the search with every charac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  It illustrates the current match using a green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arget cannot be found, PceEmacs warns you and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s the search-string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GNU-Emacs keeps extending the string, but why? 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more text will not make it match.}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search some characters have special meaning.  Typing anything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haracters commits the search, re-starting normal edi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omman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key{Control-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or next forw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key{Control-R}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or next backw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key{Control-W}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 search to next word-bound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key{Control-G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 search, go back to where it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key{ESC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it search, leaving caret at found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key{Backspac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 character from the search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Dynamic Abbrevi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alled \jargon{dabbrev} is an important feature of Emacs cl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pport programming.  After typing the first few letters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 you may hit \key{Alt-/}, causing PceEmacs to search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dentifiers that start the same and using it to complete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yped.  A second \key{Alt-/} searches further backwards. 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 hits before the caret it starts searching forwards. 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e, this system allows for very fast entering code with n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able identifiers (or other difficult long wor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Open (a file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called \menu{File/Find file}{Control-x Control-f}.  By defaul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loaded into the current window. If you want to keep this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\key{Alt-s} or click the little icon at the bottom-left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\jargon{stick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Split view]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you want to look at two places of the same file.  To do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key{Control-x 2} to create a new window pointing to the sam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worry, you can edit as well as move around in b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\key{Control-x 1} kills all other windows running on the sam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were the most commonly used commands. In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macsprologmode} we discuss specific support for de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rolog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olog Mode}</w:t>
        <w:tab/>
        <w:tab/>
        <w:t>\label{sec:emacsprologm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evious section (\secref{emacsbluff}) we explained the basic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ceEmacs. Here we continue with Prolog specific functionality.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interesting is \jargon{Syntax highlighting}. Unlik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s where this is based on simple patterns, PceEmacs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is achieved by Prolog itself actually rea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ing the source as you type it.  There are three momen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ceEmacs checks (part of) the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After typing a \chr{.}]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yping a \chr{.} that is not preceded by a \jargon{symb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the system assumes you completed a clause, tries to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f this clause and verifies the syntax. If this process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lours the elements of the clause according to the rule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Colouring is done using information from the last full che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. If it fails, the syntax error is displayed in the statu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lause is not colo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After the command \key{Control-c Control-s}]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nym for \textbf{C}check \textbf{S}yntax it perform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 as above for the clause surrounding the caret. On a syntax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caret is moved to the expected location of the error.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In most cases the location where the parser cannot proce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down the file than the actual error-locatio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After pausing for two sec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short pause (2 seconds), PceEmacs opens the edit-buff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it as a whole, creating an index of defined, called, dynam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 and exported predicates.  After completing this, it re-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and colours all clauses and calls with valid syntax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After typing \key{Control-l Control-l}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key{Control-l} commands re-centers the window (scrolls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e caret the center of the window).  Hitting this command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the same process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he colour schema} itself i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emacs/prolog_colour}. The colouring can be extended and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multifile predicates. Please check this source-file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underlined objects have a popup (right-mouse but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for common commands such as viewing the document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. {\bf Bold} text is used to indicate the definition of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ypically predicates when using plain Prolog). Other colours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uitive conventions.  See \tabref{plcolou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Clause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 bold</w:t>
        <w:tab/>
        <w:t>&amp; Head of an exported predic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 bold</w:t>
        <w:tab/>
        <w:t>&amp; Head of a predicate that is not call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Bold</w:t>
        <w:tab/>
        <w:t>&amp; Head of remaining predicat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Calls in the clause-body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</w:t>
        <w:tab/>
        <w:tab/>
        <w:t>&amp; Call to built-in or imported predic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</w:t>
        <w:tab/>
        <w:tab/>
        <w:t>&amp; Call to not-defined predic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le</w:t>
        <w:tab/>
        <w:tab/>
        <w:t>&amp; Call to dynamic predic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Other entitie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 green</w:t>
        <w:tab/>
        <w:t>&amp; Commen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 blue</w:t>
        <w:tab/>
        <w:t>&amp; Quoted atom or string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n</w:t>
        <w:tab/>
        <w:tab/>
        <w:t>&amp; Variab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tab:plcolou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{Colour conven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Layout suppo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yout is not `just nice', it is \emph{essential} for writing re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 There is much debate on the proper layout of Prolog.  PceEmac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a rather small project supports only one particular sty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Defined in Prolog in the file \pllib{emacs/prolog_mode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you may wish to extend this.  Please contribu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xtensions!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are examples of typical constr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(arg1, arg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(arg1, arg2) :- 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(Arg1, arg2) :- !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1(Arg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(Arg1, arg2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if(Arg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(Arg1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(man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guments(wit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man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mor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([ 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t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| 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]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eEmacs uses the same conventions as GNU-Emacs. The \key{TAB}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nts the current line according to the syntax rules.  \key{Alt-q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nts all lines of the current clause.  It provides support for h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(indented 1 tab), if-then-else, disjunction and argument-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ken across multiple lines as illustra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Finding your way aroun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\key{Alt-.} extracts name and arity from the caret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jumps (after conformation or edit) to the defin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It does so based on the source-location database of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lso used by edit/1. This makes locating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able if all sources are loaded and up-to-date (see make/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references to files in use_module/[1,2], consult/1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d if the file cannot be found and underlined blue i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loaded.  A popup allows for opening the referenc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Graphical Debugger}</w:t>
        <w:tab/>
        <w:t>\label{sec:guitrac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two debuggers.  One is the traditional text-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4-port Prolog tracer and the other is a window-based source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. The window-based debugger requires XPCE installed. It op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 prolog_trace_interception/4 hook and other low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described in \chapref{hac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-based tracing provides much better overview due to the emin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 to your source-code, a clear list of named variable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s as well as a graphical overview of the call and choice-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. There are some drawbacks though. Using a textual trac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 one can scroll back and examine the past, while the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 just presents a (much better) overview of the current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voking the window-based debugg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text-based or window-based debugger is used is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redicates guitracer/0 and noguitracer/0.  Entering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is controlled using the normal predicates for this: trace/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y/1.  In addition, PceEmacs prolog mode provides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nu{Prolog/Break at}{Control-c b} to insert a break-point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location in the source-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uitracer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nstalls the above-mentioned hooks that redirect t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window-based environment. No window appears. The debugge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as actual tracing is started through trace/0, by hit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y-point defined by spy/1 or a break-point defined using Pce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\menu{Prolog/Break at}{Control-c b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guitracer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the hooks installed by guitracer/0, reverting to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console based tra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trac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defined as \exam{guitracer,trac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debu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defined as \exam{guitracer,debu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spy}{1}{+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defined as \exam{guitracer,spy(Predicate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Prolog Navigator}</w:t>
        <w:tab/>
        <w:tab/>
        <w:t>\label{sec:navigato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tool is the \jargon{Prolog Navigator}.  This tool can be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PceEmacs using the command \menu{Browse/Prolog navigator}{}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UI debugger or using the programmatic IDE interface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idepred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xref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ccessing the IDE from your program}</w:t>
        <w:tab/>
        <w:t>\label{sec:idepre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years a collection of IDE components have been develop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with their own interface.  In addition, some of these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each other and loading IDE components must be on de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the IDE being part of a saved-state (see qsave_program/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reason, access to the IDE will be concentrat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interface called prolog_ide/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ide}{1}{+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ensures the IDE enabling XPCE component is loa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the XPCE class \class{prolog_ide} and sends \arg{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s one and only instance \verb$@prolog_ide$.  \arg{Action}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pen_navigator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the Prolog Navigator (see \secref{navigator}) in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Director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pen_debug_statu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 window to edit spy- and trace-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pen_query_window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s a little window to run Prolog queries from a GUI 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hread_monito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 graphical window indicating existing threads and their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bug_monito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 graphical front-end for the \pllib{debug} library tha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verview of the topics and catches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xref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 graphical front-end for the cross-referencer that provides an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edicates and their cal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ummary of the iDE}</w:t>
        <w:tab/>
        <w:tab/>
        <w:t>\label{sec:ide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development environment consists of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elated but not (yet) integrated tools.  Here is a list of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features and t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Atom comple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ole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On Windows this is realised by plwin.exe, on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rough the GNU readline library, which i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utomatically when found by \program{configure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s a partial atom on the \key{TAB} key and shows altern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ommand \key{Alt-?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Use edit/1 to finding loca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edit/1 takes the name of a file, module, predicate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y registered through extensions and starts the users pr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at the right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Select editor]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editors are selected using the \env{EDITOR}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, by setting the prolog flag \const{editor} or by def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prolog_edit:edit_sourc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Update Prolog after edit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make/0, all files you have edited are re-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ceEmacs]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s syntax-highlighting and checking based on real-time pars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or's buffer, layout-support and navigation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Using the graphical debugg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guitracer/0 and noguitracer/0 switch between tra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based and window-based debugging.  The tracer is activa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e/0, spy/1 or menu-items from PceEmacs or the PrologNavig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The Prolog Navigator]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the file-structure and structure inside the file.  It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files, editing, setting spy-point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