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...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unsigned in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unsigned in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unsigned in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i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in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t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o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unsigned in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for PL_get_chars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int}{PL_unify_chars}{term_t ?t, int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d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 The \arg{flags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wise \emph{or} specifying the Prolog target typ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chars}.  Prolog type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, \const{PL_CODE_LIS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HAR_LIST}. 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T}, \const{REP_UTF8} or \const{REP_MB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, \arg{chars} is assumed to be null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unsigned in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unsigned in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unsigned in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unsigned in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tring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dots for internal bookkeeping as well as futur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unsigned in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\const{NULL}, in which case the request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signed in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  Here is an example exploit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MAX_THREADS} &amp; Return the maximum number of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be created in this version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of PL_thread_self()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this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void}{PL_register_extensions_in_module}{const char *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to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s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s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