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chapter{CHR: Constraint Handling Rules} </w:t>
        <w:tab/>
        <w:tab/>
        <w:t>\label{sec:ch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written by Tom Schrijvers, K.U. Leuven, and adjus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of SWI-Prolog is the {\em K.U.Leuven CHR system}.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written by Christian Holzbaur and Tom Schrijv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written by Tom Schrijvers. Both are integrated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nder compatible conditions with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ference for the K.U.Leuven CHR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. Schrijvers, and B. Demoen, {\em The K.U.Leuven CHR System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}, First Workshop on Constraint Handling Rules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r\"uhwirth, T. and Meister, M., eds.), pp. 1--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.U.Leuven CHR website (\url{http://www.cs.kuleuven.be/\~{}toms/CHR/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more related papers, references and exampl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  <w:tab/>
        <w:tab/>
        <w:tab/>
        <w:t>\label{sec:chr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Rules (CHR) is a committed-choice rule-ba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rolog. It is designed for writing constraint sol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providing application-specif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kinds of applications, lik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ing, abduction, type checking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has previously been implemented in other Prolog systems (SICS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Yap), Haskell and Java. This CHR syste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cheme and runtime environment of CHR in SIC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e restrict ourselves to giving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 in general and mainly focus on element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or a more thorough review of CHR we re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Freuhwirth:98}. More background on CH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hr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SyntaxAndSemantics} we present the syntax of CHR i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formally its operational semantics. Next, \secref{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practical issues of writing and compiling Pro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HR. \Secref{debugging} explains the currently primitive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ies. \Secref{predicates} provides a few usefu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constraint store and \secref{examples} illustrates CH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programs. In \secref{sicstus-chr} some compatibility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is system and SICStus' CHR system. Finally, \secref{guidelines} conclude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guidelines for using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Syntax and Semantics} </w:t>
        <w:tab/>
        <w:tab/>
        <w:t>\label{sec:SyntaxAnd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CHR rule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rule,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-&gt; name, actual_rule, pragma, [atom('.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atom, [atom('@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lific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pro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_rule --&gt; head, [atom('&lt;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_rule --&gt; head, [atom('=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agation_rule --&gt; head, [atom('\')], head, [atom('&lt;=&gt;')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--&gt;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, [atom(',')],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--&gt; compou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[atom('passive'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goal, [atom('|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--&gt;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atom('pragma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, [atom(',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 --&gt; [atom('passive(')], variable, [atom(')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uard of a rule may not contain any goal that bind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with a non-variable or with another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. It may however bind variables tha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, e.g. an auxiliary variable introduced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the operational semantics of CHR in Prolog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. They do not differ essentially from other CH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aint is called, it is considered an active con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ry to apply the rules to it. Rules are tri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in the order they ar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conceptually tried for an active constrai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ctive constraint is matched with a constraint in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. If more constraints appear in the head they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spended constraints, which are called passiv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If the necessary passive constraints can be f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the head of the rule and the guard of the rule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committed and the body of the rule executed. If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ssive constraint can be found, the matching fa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ails, then the body is not executed and the process of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ply continues with the following rules. If f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constraints in the head, the active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ule sequentially multiple times, each time trying to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nds either when the active constraint disappears, i.e.\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by some rule, or after the last rule has been proc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active constraint become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eligible as a passive constraint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The other way it may interact again with the rules,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ing in the constraint becomes bound to either a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variable involved in one or more constraints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triggered, i.e.\ it becomes an active constrai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rules, each with their specific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 removes the constraints in its head and calls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rule calls its body exactly once for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agation rule removes the constraints in its h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 and then calls its body. It is an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of the form: \[constraints_1, constraints_2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_1, body \] Namely, in the simpagation form: \[ constraint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constraints_2 &lt;=&gt; body \] The $\mathit{constraints}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call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rule is optional and has no semantical meaning. It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agm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ive}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n the head of a rule \arg{Identifier} can only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nstraint in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bbreviated syntax for this pragma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Id, ... &lt;=&gt; ... pragma passive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passive, ... &lt;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agmas may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option}{2}{+Option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options that apply to all the CHR ru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the \texttt{chr_option/2}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option(Option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the file anywhere after the first constrain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heck_guard_binding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guards should be checked for (illega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r not. Possible values for this option are \texttt{on},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, and \texttt{off}, to disable the checks. If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d fails when it binds a variable that appears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is off (default), the behavior of a binding in the gua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optim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egree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full}, to enabl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s, and \texttt{off} (default), to disable all optim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erived from the SWI-Prolog flag \const{optimis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s mapped to \const{full}.  Therefor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O} provides full CH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mization is enabled, debugging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enables or disables the possibility to debug the CH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on} (default) and \texttt{off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bugging} for more details on debugg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log flag \const{generate_debug_inf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by default.  See \cmdlineoption{-no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enabled, optimization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above mode, type_declaration and type_definition options are depre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syntax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in SWI-Prolog Programs}</w:t>
        <w:tab/>
        <w:tab/>
        <w:t>\label{sec: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in Prolo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s defined in a \fileext{pl}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odule. The default module is \const{user}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different \fileext{pl} files with the same CH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constraint}{1}{+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straint used in CHR rules has to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 by the {\em constraint specifier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multiple constraints may be declared at on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chr_constraint}{1} declaration followed by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rai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specifier is, in its compact form, \texttt{$F$/$A$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and $A$ are respectively the functor name and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foo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bar/2, baz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xtended form, a constrain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$c$($A_1$,\ldots,$A_n$)} where $c$ is the constraint's fun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its arity and the $A_i$ are argument specifiers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a mode, optionally followed by a typ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get_value(+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 chr_constraint domain(?int, +list(int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different(?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n be a user-defined type or one of the built-in types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 (possibly infinite) set of values. The type decl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argument means that for every instance of that constr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 is only ever bound to values in that se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hat the argument necessarily has to be bound to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se_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that can be used as an arra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is argument takes values in $[0,n]$, the arra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(n)$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loat}{} \ldot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}{} \ldo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tural}{} \ldo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typ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type}{1}{+Type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are algebraic data types, similar to those in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criminated unions in Mercury. An algebraic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chr_typ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 chr_type type ---&gt;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term is a functor of arity zero (i.e. one ha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it names a monomorphic type. Otherwise, it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; the arguments of the functor must be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body term is defined as a sequence of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definition must be a functor whose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ypes. Discriminated union definitions must b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variables occurring in the body must also occur 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algebraic data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color ---&gt; red ; blue ; yellow ;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ree ---&gt;  empty ; leaf(int) ; branch(tree,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 | 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pair(T1, T2) ---&gt; (T1 -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lgebraic data type definition introduces a distinct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gebraic data types that have the same bodi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types (name equival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may be overloaded among different types: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ors with a given name and arity, so long as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defined using ==. For example, if your program us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of integers, you can define an ali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li == list(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wo complementary forms of type checking are perfor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tic type checking is always performed by the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ed to CHR rule heads and CHR constraint calls in rule bodi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kinds of type error are detected. The first is wher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long to two types. For example,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def(?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 @ abc(X) &lt;=&gt; de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\texttt{X} has to be of both type \texttt{foo} and \texttt{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ported by the type clash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Type clash for variable _G5398 in rule foo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foo in body goal def(_G5398, _G5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bar in head def(_G5448, _G5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kind of error is where a functor is used that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declared type. For example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@ abc(bar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\texttt{bar} appears where something of type \texttt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. This is repor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Invalid functor in head abc(bar) of rule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`b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`foo'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runtime overhead is incurred in static type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Dynamic type checking checks at runtime, during program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arguments of CHR constraints respect their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predref{when}{2} co-routining library is used to delay dyna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until variables ar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 of error detected by dynamic type checking is where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hat does not belong to the declared type. E.g.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get the following error in an erroneous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c(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foo' expected, found `bar' (CHR Runtime Typ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type checking is weaker than static type checking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only checks the particular program execution at 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ossible executions. It is stronger in the sense that it track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out the who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t is enabled only in debug mode, as it incurs some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HR compiler exploits term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constraint handling rules to plain Prolog. Thes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library \pllib{chr}. They are activated if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\fileext{chr} extension or after finding a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efine CHR rules in a module fil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mmediately followed by including the library(chr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empl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zebra, [ zebra/0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yle CHR rules can be defined in ordinary Prolog .p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definitions required by CHR do not leak into modu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}</w:t>
        <w:tab/>
        <w:tab/>
        <w:tab/>
        <w:t>\label{sec: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debugging facilities are currently rather limited. On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. To use the CHR debugging facilities for 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compiled for debugging. Generating debug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HR option \const{debug}, whose defaul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flag \const{generate_debug_info}.  Theref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 unless the \cmdlineoption{-nodebug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rts}</w:t>
        <w:tab/>
        <w:tab/>
        <w:tab/>
        <w:tab/>
        <w:t>\label{sec:chr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R constraints the four standard po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raint is called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exits: it has either been inserted in the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rules or has been removed from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starts looking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orts, CHR constraints hav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woken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se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has tried all rules and is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m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or passive constraint is removed from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s tries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tr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s commits to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appl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fter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with the chr_trace/0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the chr_notrace/0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e tracer will step through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debug commands, and simply write out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creep           c   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help           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exit port of this call or wak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cestor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of ancestor call and wak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ursive Prolog top-level.  See break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top-level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ilur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availabl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HR Debugging Predicates} </w:t>
        <w:tab/>
        <w:tab/>
        <w:t>\label{sec: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hr} module contains several predic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nd printing the content of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leash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t of CHR ports on which the CHR tracer as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i.e.\ stops). \arg{Spec} is either a list of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secref{chrports} or a predefined `alias'.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const{full} to stop at all ports, \const{none} or \const{o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, and \const{default} to stop at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ea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show_store}{1}{+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suspended constraints of module \arg{Mod}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predicate is automatically called by the SWI-Prolog top-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query for every CHR module currently loaded. 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r_toplevel_show_store} controls whether the top-leve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s. The value \const{true} enables it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  <w:tab/>
        <w:tab/>
        <w:tab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 constraint solvers written in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elow defines a solver with one 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eq/2}, which is a less-than-or-equal constrain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ial ord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eq,[leq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le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 @ leq(X,X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y @ leq(X,Y), leq(Y,X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 @ leq(X,Y) \ leq(X,Y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@ leq(X,Y), leq(Y,Z) ==&gt; leq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leq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q(X,Y), leq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8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23837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_G23838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_G23841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succeeds, the SWI-Prolog top-level print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 store and displays the bindings generat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Some of the query variables may have been bound to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you se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implements a simple fin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,[dom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 chr_constraint dom(?int,+list(int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|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(X,[]) &lt;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[Y]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) &lt;=&gt; nonvar(X) | memberchk(X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1), dom(X,L2) &lt;=&gt; intersection(L1,L2,L3), dom(X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dom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?- dom(A,[1,2,3]), dom(A,[3,4,5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Backwards Compatibility} </w:t>
        <w:tab/>
        <w:tab/>
        <w:t>\label{sec:sicstus-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differences between the current K.U.Leuven CH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lder versions of the same system and SICStus' CH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maps old syntactic elements onto new ones and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 longer required elements. However, for each a {\em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. You are strongly urged to replace or remov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ifferences in available options and pragmas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constraint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option}{2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ption/2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handler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module requires a \nopredref{handl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claring a unique handler name. This decla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SWI-Prolog, but will have no effect.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rule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, for every CHR module it is possible to only enabl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rules through the \nopredref{rules}{1} decl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alid syntax in SWI-Prolog, but has no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Guard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heck_guard_bindings} option only turns invali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to failure. In SICStus this option does more: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errors from Prolog built-ins such as i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into failure. In SWI-Prolog, we do not go this far, as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concerns more. The CHR compiler is aware of the CHR code,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programmer should be aware of the appropriat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used in guards and bodies of CH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Programming Tips and Tricks} </w:t>
        <w:tab/>
        <w:tab/>
        <w:tab/>
        <w:t>\label{sec: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ver several guidelines on how to use CH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s and how to do s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eck guard bindings your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nsidered bad practice to write guards that bind vari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o rely on the system to detect this at run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and obscures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 seman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allows the presence of identical constra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aints with the same functor, arity and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 solvers, this is not desirable: it affec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ermination. Hence appropriate simpagation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f the form: \[ constraint \backslash constraint &lt;=&gt; true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ulti-headed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eaded rules are executed more efficiently whe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e and typ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de and type declarations to get more efficien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isable debug (-nodebug) and enable optimization (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ile once, run many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sulting your CHR program take a long time in SWI-Prolog?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CHR compiler a long time to compile the CHR rule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you disable optimizations the CHR compiler will be a lot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loose performance. Alternatively, you can just use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1 to generate a \fileext{qlf} file o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 This \fileext{qlf} contains the generated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(be it in a binary format). When you consult the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R compiler is not invoked and consultat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ompiler Errors and Warnings} </w:t>
        <w:tab/>
        <w:tab/>
        <w:tab/>
        <w:t>\label{sec: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ummarize the most important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er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ype clash] for variable ... in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declared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should belong to two types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functor] in head ... of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a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se of a functor in a rule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yclic alias] definition: ... =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a type alias in terms of itsel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mbiguous type 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wo overlapping typ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ltiple definitions] f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he same typ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n-ground type] in constraint definition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clared a non-ground type for a constra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uld not find type definition]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fined type in 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llegal mode/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invalid syntax in a constraint declara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raint multiply defi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than one declaration for the sam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declared constraint] ... in head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clared constraint in the head of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ften indicates a misspelled constrained name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pragma] ... in ... Pragma should no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 variable as a pragma in a rul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identifier] ... in pragma passiv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identifier in a passive prag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rrespond to an identifier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he identifier name is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known pragma] ...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known pragma in a rule.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is misspelled or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omething unexpected] happened in the CH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st likely bumped into a bug in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om Schrijvers to notify him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