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i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3.x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.0 onwards, build files are provided for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mpile doxygen you need to download and install the C++ compi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Studio. Since Microsoft apparently wants to lure everyone into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 stuff, they made things somewhat difficult when you use the Expr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2.microsoft.com/en-gb/express/aa700755.asp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manual steps&lt;/a&gt; in order to setup a proper working environment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32 applications such as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trolltech.com/products/qt/q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mmercial license, you can build Doxywizard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version (see http://qtwin.sourceforge.net/qt3-win32/compile-msvc-2005.ph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tried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c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