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usage Dillo Widge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Dw, without going too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tting Star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small runnable example is describe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verview, the following objec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implementation of dw::core::Platform (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t least one implementation of dw::core::View (dw::fltk::FltkView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widgets (for this example, only a simple dw::Text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necessary 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viewport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textblock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ut 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bject, the platform is instan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Platform *platform = new dw::fltk::FltkPlatfo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ayout is created, with the platform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Layout *layout = new dw::core::Layout (plat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, we first need a FLT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Window *window = new fltk::Window(200, 300, "Dw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create a viewport, and attach it to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Viewport *viewp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w::fltk::FltkViewport (0, 0, 200, 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attachView 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needs a style (dw::core::style::Style, see dw::core::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nstruct it here. For this, we ne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 structure with valu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::create (latter is done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Attrs style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initValue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::initValues sets sev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last line sets a margin of 5 pixels. Next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nts are created in a similar way, first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FontAttrs font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name = "Bitstream Char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weight =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tyle = dw::core::style::FONT_STYL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on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font = dw::core::style::Font::create (layout, &amp;font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ttributes, the background and for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here dw::core::style::Color::createSimple mus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yle for the widge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::core::style::Style *widgetStyl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reate a widget, assign a style to it,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 of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Textblock *textblock = new dw::Textblock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setStyle (widget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setWidget (text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s not needed anymore (a referenc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Style), so it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text should be added to the textblock. For this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tyle. \em styleAttrs can still be used for this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to 0, and the background color to "transpar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ord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adds some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nt i = 1; i &lt;=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 "%d.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words[] = { "This", "is", "the", buf, "paragrap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re", "comes", "some", "more",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o", "demonstrate", "word", "wrapp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nt j = 0; words[j]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Text(strdup(words[j])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\em strdup, dw::Textblock::addText will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, and free the text at the end. (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verhead in the HTML par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, it also includes spaces (which also have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Space(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paragraph break is added, which is 10 pixels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-&gt;addParbreak(10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tyle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ext, this method should always be called (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arge text blo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flus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TK stuff to finally show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resizable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Code =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, it is sufficient to destroy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start the program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example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croll, or to resize the window, you will see,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ating new widgets, adding text to widgets etc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hile the program is running, i.e. after fltk::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thin timeouts, idles, I/O functions etc. Notice that D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 safe, so that everything should be done within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, that you have to call dw::Textblock::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imediately visible, within reasonable times; 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timized for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all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used within di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Aligned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widget, refer to \ref dw-layout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Vi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w::core::View implementations for FL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 implements a viewport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Preview implements a preview window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reviewButton, it is possible to have a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he whol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FlatView is a "flat" view, i.e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ing. It is used for HTML button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::createNewWidge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views in general can be foun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generally the contents of widgets, there a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Iterator), creat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iterator (see ther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as dw::core::Content::WIDGET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through the whole widget tre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a recursive function. Of course, with this approa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tain a stack of iterators, so you can freely pass th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This is already implemented, a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dw::core::SelectionState represents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instances of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nding Tex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w::core::Layout::findtextState and dw::core::Findtex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in the latter). There are deleg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se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necessary to scroll to a given posi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hor,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defined by widgets, e.g. dw::Textblock defines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Anchor is called. To jump to a specific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widget tree, use dw::core::Layout::set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mmediately after assignig a toplevel widge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has not yet been defined. The layout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, and jump to the respective position, as soon as possibl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chor position changes (e.g., when an anch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ince some space is needed for an image in the text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scrolls the viewport, this correc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in dillo, the user request a page with an anch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the bottom of the page, he may be get interes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age, and so scrolling down. If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has been read and added to the dw::Textblock, this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mped at, the user would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is dismissed, too, when the toplevel widge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Currently, anchors only define vertic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o a given position,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crollTo. It expects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adjustment parameter, defined by dw::core::H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adjustment parameter, defined by dw::core::V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ctangle (\em x, \em y, \em width and \em heigh)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move the canvas coordinate (\em x, \em 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viewport,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 *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&gt;scrollTo(dw::core::HPOS_LEFT, dw::core::VPOS_TOP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w::core::HPOS_NO_CHANGE or dw::core::VPOS_NO_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dimension. dw::core::HPOS_INTO_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POS_INTO_VIEW will cause the viewport to mov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at the region is visible in the viewpor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d for find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