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this is referred to as a "direct manipulation mode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is similar in function to the cli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ging"&gt;Dragg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opping"&gt;Dropp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he-clipboard"&gt;The Clipboa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-and-drop-action"&gt;Drag and Drop A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vanced"&gt;Advanced Drag-and-Dro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Application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ultiLine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ging"&gt;Dragg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opping"&gt;Dropp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the-clipboard"&gt;The 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-and-drop-action"&gt;Drag and Drop A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he targe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must be able to indicate to each other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y can accept and which they can produce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accept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ndard MIME types maximizes the inter-oper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other 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vanced"&gt;Advanced Drag-and-Dro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s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chieve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is appropriate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crolling 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Applic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Drag Manager.  On X11, 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