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18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84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338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971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