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18n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 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makes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Sim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. Nonetheless, the QString::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\e lupdate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ile for translators (a .ts file).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s the tr() construct and the QT_*_NOOP macro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and produces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using Qt Linguist.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\e lrelease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object files".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of your application only need the .qm fil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The \e lupdate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use the 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ere's an example project file (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Norwegian and Swedish. If you use qmake (or tmak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need an extra project file for \e lupdate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project file will work fine once you add the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bin. Click Help|Manual in Qt Linguis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; it contains a tutorial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.qm fil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writes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about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template for translating 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any input and output encodings for your users' data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starts, the locale of the machine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used when dealing with 8-bit data -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local 8-bit encoding.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yrillic KOI8-R locale (the de-facto 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ocal8Bit() local8Bit\endlink(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returns such 8-bit data.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QString::utf8() utf8\endlink()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8) is best for information transferred betwee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while within a language or national group, a loc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more appropriate. The most important encoding to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returned by QTextCodec::codecForLocale(), as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most likely to need for communicating with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porting the encoding.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, although this approach has a memory and speed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 dynamically loaded libraries. For details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TextCodec, see the main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e and time presentations.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ing More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do have the expertise.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minor version numbers, we hope to add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choice, until everyone can use Qt and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uropean Latin-1 and KOI8-R, etc.) and multi-byte enco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ast Asian EUC-JP, etc.)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is implemented, but the range of Indic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ndi, Devanagari, Bengali, etc.)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ncodings \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ncoding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OI8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JP, JIS, and Shift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s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ftp://ftp.sra.co.jp/pub/x11/kinput2/ kinput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www.mizi.com hanI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upport of different writing systems in Q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link scripts.html the documentation about writing system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ose mentioned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dcs.ed.ac.uk/home/jec/programs/xfsft/ xfsft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ftp://sunsite.unc.edu/pub/Linux/X11/fonts/ xfstt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un.com/software/white-papers/wp-unicode/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 7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share/locale/ja_JP.EUC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