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2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 _qws. --\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 -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.qp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times.ttf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--\&gt;QLinuxFbScreen--\&gt;accelerated screens, QTransformedScreen--\&gt;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--\&gt;accelerated cursor--\&gt;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--\&gt;RasterBase--\&gt;Raster--\&gt;accelerated driver--\&gt; QGfxVfb--\&gt;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--\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--\&gt;QCalibratedMouseHandler--\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